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19                                                                                                    № 6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д.Ракалово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sz w:val="28"/>
          <w:szCs w:val="28"/>
        </w:rPr>
        <w:t xml:space="preserve">Ракаловского сельского поселения Белохолуницкого района 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на 2020-2022 годы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Кировской области от 24.08.2015 № 56/530 «О порядке разработки и корректировки прогнозов социально-экономического развития Кировской области на долгосрочный и среднесрочный периоды (с изменениями на 28 июля 2017 года)», постановления администрации Ракаловского сельского поселения от 07.06.2019 № 2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мерах по составлению проекта  бюджета Ракаловского сельского поселения  на 2020 год и плановый период 2021-2022 год», администрация Ракал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добрить прилагаемый Прогноз социально-экономического развития Ракаловского сельского поселения на 2019-2022 год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соответствии с действующим законодательство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каловского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О.А. Шито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bCs/>
            <w:sz w:val="28"/>
            <w:szCs w:val="28"/>
          </w:rPr>
          <w:t>http://www.bhregion.ru/</w:t>
        </w:r>
      </w:hyperlink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основным показателям прогноза социально-экономического развития Ракал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социально-экономического развития Ракаловского сельского поселения подготовлен на основании Бюджетного кодекса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Кировской области от 24.08.2015 № 56/530 «О порядке разработки и корректировки прогнозов социально-экономического развития Кировской области на долгосрочный и среднесрочный периоды (с внесенными изменениями от 28.07.2017 № 397-П, от 24.10.2016 № 22/130, от 21.02.2018 № 95-П, от 09.11.2018 № 527-П, от 13.06.2019 № 295-П)», постановления администрации Ракаловского сельского поселения от 07.06.2019 № 2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мерах по составлению проекта  бюджета Ракаловского сельского поселения  на 2020 год и плановый период 2021-2022 год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19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ноз социально-экономического развития сельского поселения на 2020 год и плановый период 2021 и 2022 годов основывается на оценке состояния и перспектив развития социально-экономической ситуации в Ракалов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jc w:val="both"/>
        <w:rPr/>
      </w:pPr>
      <w:r>
        <w:rPr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бщая площадь Ракаловского сельского поселения составляет 14600 га  и включает в себя 3 населенных пун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ым государственной статистики на 01.01.2015 года зарегистрировано 358 человек, на 01.01.2016 года 344 человек, на 01.01.2017 года  322 человека, на 01.01.2018 года 320 человек, на 01.01.2019 322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енность населения Ракаловского сельского поселения имеет тенденцию на уменьшение. Из-за суженного спектра возможностей трудоустройства,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происходит интенсивная миграция конкурентноспособной части населения, особенно молодежи, в город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гнозируется поступление доходов в сумме 1602,7 тыс. рублей. В плановом периоде прогнозируется поступление доходов в сумме по 1602,7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 2019 год и плановый период предусматривается реализация мер, направленных на максимальное освоение собственной ресурсной базы, и  привлечение дополнительных финансовых ресурсов в поселение, в том числе за счет более активного участия в реализации областных программ, повышения эффективности расходования бюджет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сельского поселения работает муниципальное казённое общеобразовательное учреждение общая общеобразовательная школа д. Ракалово. Дошкольное образование представлено группой дневного пребывания детей при МКОУ ООШ д. Ракалово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е в сельском поселении представлено 1 фельдшерско-акушерским пунктом в д.Ракало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 сельском поселении представлена централизованной клубной системой, в которую входят 2 клуба: Юдинский и Ракаловский. В поселении функционирует 2 сельские библиотеки д.Юдино и д. Ракалово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каловского сельского поселения имеется передвижной филиал сбербанка, 1 передвижное почтовое отделение. Всё население охвачено услугами связи, включающие в себя проводную и мобильную связ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на территории Ракаловского сельского поселения представлена 3 магазинами. Имеется столовая в МКОУ ООШ д.Ракалово и СХПК им. Ки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ый комплекс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бщая площадь жилых помещений в Ракаловском сельском  поселении составляет на 01.01.2019 года 8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ротяженность дорог в сельском поселении составляет 6,8 км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3:00Z</dcterms:created>
  <dc:creator>Admin</dc:creator>
  <dc:description/>
  <cp:keywords/>
  <dc:language>en-US</dc:language>
  <cp:lastModifiedBy>Admin</cp:lastModifiedBy>
  <cp:lastPrinted>2017-09-07T11:03:00Z</cp:lastPrinted>
  <dcterms:modified xsi:type="dcterms:W3CDTF">2019-11-17T06:10:00Z</dcterms:modified>
  <cp:revision>8</cp:revision>
  <dc:subject/>
  <dc:title>АДМИНИСТРАЦИЯ</dc:title>
</cp:coreProperties>
</file>