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Порядку применения бюджетной классифик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Российской Федерации в части, относящейс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бюджету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Ракаловское сельское посел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Белохолуницкого района 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бюджета    муниципального образования  Ракаловское сельское поселение Белохолуницкого района Кировской области» за счет бюджет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27"/>
        <w:gridCol w:w="634"/>
        <w:gridCol w:w="7294"/>
      </w:tblGrid>
      <w:tr>
        <w:trPr/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правления расходов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я расходов бюджета муниципального обра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ство и управление в сфере установленных  функций органов местного само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обеспечение деятельности муниципальных учреждений и отдельных категорий работник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хозяйственному обслуживанию органов местного само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жарной охран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в установленной сфере деятельности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й собственность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молодёжной полити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дорожной деятель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ожарной безопас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строительной деятель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местного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самооблож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стного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самооблож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чему благоустройств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удалению твердых бытовых отход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латы к пенсия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ассоциацию совета муниципальных образований Киров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юбилейных да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ный сбор (самообложение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радостроительной деятель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утреннего муниципального финансового контрол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поселений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05:00Z</dcterms:created>
  <dc:creator>user</dc:creator>
  <dc:description/>
  <cp:keywords/>
  <dc:language>en-US</dc:language>
  <cp:lastModifiedBy>UserOK</cp:lastModifiedBy>
  <cp:lastPrinted>2018-11-19T09:14:00Z</cp:lastPrinted>
  <dcterms:modified xsi:type="dcterms:W3CDTF">2020-11-16T07:00:00Z</dcterms:modified>
  <cp:revision>56</cp:revision>
  <dc:subject/>
  <dc:title>                                                                 Приложение 2 </dc:title>
</cp:coreProperties>
</file>