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2                                                                                                     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  области  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 кодексом Российской Федерации, Уставом Ракаловского сельского поселения  Ракаловская сельская Дума четвертого созыва Белохолуницкого района Кировской области 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 муниципального образования Ракаловское сельское поселение Белохолуницкого района Кировской области за  2021 год по доходам  3936,8 тысяч рублей; по расходам  3864,38 тысяч рублей с дефицитом  72,42 тысяч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сельского поселения по кодам классификации доходов бюджета за 2021 год согласно приложению № 1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ведомственной структуре расходов за 2021год согласно приложению № 2.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21 год согласно приложению № 3.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 Настоящее решение 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Е.А. Трапе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О.А.Шит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45:00Z</dcterms:created>
  <dc:creator>User</dc:creator>
  <dc:description/>
  <cp:keywords/>
  <dc:language>en-US</dc:language>
  <cp:lastModifiedBy>UserOK</cp:lastModifiedBy>
  <cp:lastPrinted>2011-03-16T10:53:00Z</cp:lastPrinted>
  <dcterms:modified xsi:type="dcterms:W3CDTF">2022-05-05T08:20:00Z</dcterms:modified>
  <cp:revision>59</cp:revision>
  <dc:subject/>
  <dc:title>                       РАКАЛОВСКАЯ  СЕЛЬСКАЯ  ДУМА</dc:title>
</cp:coreProperties>
</file>