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0</w:t>
      </w:r>
    </w:p>
    <w:p>
      <w:pPr>
        <w:pStyle w:val="ConsPlusTitle"/>
        <w:widowControl/>
        <w:ind w:left="63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решению Ракаловскойсельск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Думы №24 от 14.12.2022</w:t>
      </w:r>
      <w:bookmarkStart w:id="0" w:name="_GoBack"/>
      <w:bookmarkEnd w:id="0"/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и расходования иных межбюджетных трансфертов на осуществление части полномочий по организации ритуальных услугиз бюджета Ракаловскогосельского поселения бюджету Белохолуницкого муниципального район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44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ий Порядок определяет правила предоставления и расходования иных межбюджет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ансфертов из бюджета Ракаловского сельского поселения на осуществление части полномочий по организации ритуальных услуг (далее – иные межбюджетные трансферты) бюджету Белохолуницкого муниципального района.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объёма иных межбюджетных трансфертов осуществляется в соответствии 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тодикой, утверждённой администрацией  Ракал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/>
        <w:tab/>
        <w:t>3.</w:t>
      </w:r>
      <w:r>
        <w:rPr>
          <w:rFonts w:cs="Times New Roman" w:ascii="Times New Roman" w:hAnsi="Times New Roman"/>
        </w:rPr>
        <w:t>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Ракаловского сельского поселения  и администрацией Белохолуницкого муниципального района на осуществление части полномочий по организации ритуальных услуг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Иные межбюджетные трансферты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Ракаловского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Перечисление иных межбюджетных трансфертов осуществляется один раз в год  в размере 100% объема в срок до 01 марта соответсвующего финансового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ind w:left="180"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Администрация Белохолуницкого муниципального района  представляет в администрацию Ракаловского сельского поселения  отчет о расходовании  иных межбюджетных трансфертов не позднее 15 января года, следующего за отчётны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Ракаловскогоо сельского по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В случае использования иных межбюджетныхтрансфертов не по целевому назначению соответствующие средства возвращаются в бюджет Ракаловского сельского поселения  в порядке, установленном бюджетным законодательств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администрациюБелохолуниц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Ракаловского сельского  по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36c2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36c22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77626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09288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593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505</Words>
  <Characters>2880</Characters>
  <CharactersWithSpaces>3379</CharactersWithSpaces>
  <Paragraphs>6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5:00Z</dcterms:created>
  <dc:creator>Administrator_XP</dc:creator>
  <dc:description/>
  <dc:language>en-US</dc:language>
  <cp:lastModifiedBy>UserOK</cp:lastModifiedBy>
  <cp:lastPrinted>2022-11-14T07:00:00Z</cp:lastPrinted>
  <dcterms:modified xsi:type="dcterms:W3CDTF">2022-12-13T08:23:00Z</dcterms:modified>
  <cp:revision>14</cp:revision>
  <dc:subject/>
  <dc:title>Поря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