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муниципального образования  «Ракаловское сельское поселение Белохолуницкого района Кировской области» источником обеспечения которых является субвенции, субсидии и иные межбюджетные трансферты, имеющие целевое направление, 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3"/>
        <w:gridCol w:w="771"/>
        <w:gridCol w:w="7195"/>
      </w:tblGrid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 по первичному воинскому учёту на территориях, где отсутствуют военные комиссариат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4:00Z</dcterms:created>
  <dc:creator>user</dc:creator>
  <dc:description/>
  <cp:keywords/>
  <dc:language>en-US</dc:language>
  <cp:lastModifiedBy>Admin</cp:lastModifiedBy>
  <cp:lastPrinted>2018-11-19T09:14:00Z</cp:lastPrinted>
  <dcterms:modified xsi:type="dcterms:W3CDTF">2018-11-19T06:15:00Z</dcterms:modified>
  <cp:revision>13</cp:revision>
  <dc:subject/>
  <dc:title>                                                                 Приложение 2 </dc:title>
</cp:coreProperties>
</file>