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Ракал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Белохолуницкого район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   муниципального образования  «Ракаловское сельское поселение Белохолуницкого района Кировской области» за счет бюджет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2"/>
        <w:gridCol w:w="95"/>
        <w:gridCol w:w="454"/>
        <w:gridCol w:w="7294"/>
      </w:tblGrid>
      <w:tr>
        <w:trPr/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и управление в сфере установленных  функций органов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деятельности муниципальных учреждений и отдельных категорий работник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в установленной сфере деятельности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ь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молодёжной полит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й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ной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чему благоустройств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удалению твердых бытовых отход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латы к пенсия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отдельным категориям гражда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компенсационные выплаты отдельным категориям граждан, находящимся в отпуске по уходу за ребенком до достижения им возраста 3 л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юбилейных да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й сбор (самообложение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ные межбюджетные трансферты из бюджета муниципальн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а выполнение расходных обязательств по описанию границ населенных пунктов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S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 выполнение расходных обязательств по описанию границ населенных пунктов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а выполнение расходных обязательств по описанию границ территориальных зон, установленных правилами землепользования и застройки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 выполнение расходных обязательств по описанию границ территориальных зон, установленных правилами землепользования и застройки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радостроительной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утреннего муниципального финансового контрол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физических и юридических лиц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05:00Z</dcterms:created>
  <dc:creator>user</dc:creator>
  <dc:description/>
  <cp:keywords/>
  <dc:language>en-US</dc:language>
  <cp:lastModifiedBy>Admin</cp:lastModifiedBy>
  <cp:lastPrinted>2018-11-19T09:14:00Z</cp:lastPrinted>
  <dcterms:modified xsi:type="dcterms:W3CDTF">2020-05-20T04:51:00Z</dcterms:modified>
  <cp:revision>54</cp:revision>
  <dc:subject/>
  <dc:title>                                                                 Приложение 2 </dc:title>
</cp:coreProperties>
</file>