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каловского  сельского   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от 13.11.2019 № 60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right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Ракал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20-2022 годы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7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660"/>
        <w:gridCol w:w="1283"/>
        <w:gridCol w:w="1284"/>
        <w:gridCol w:w="1286"/>
        <w:gridCol w:w="1286"/>
        <w:gridCol w:w="1286"/>
        <w:gridCol w:w="1286"/>
        <w:gridCol w:w="1286"/>
        <w:gridCol w:w="1286"/>
        <w:gridCol w:w="2113"/>
      </w:tblGrid>
      <w:tr>
        <w:trPr>
          <w:trHeight w:val="655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ый прирост (+),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(-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+1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,9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5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8" w:leader="none"/>
                <w:tab w:val="right" w:pos="2356" w:leader="none"/>
              </w:tabs>
              <w:rPr/>
            </w:pPr>
            <w:r>
              <w:rPr/>
              <w:tab/>
              <w:t>1768,0</w:t>
              <w:tab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,7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,9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5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,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ЭКОНОМИКА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атывающая промышленность (ИП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ОЦИАЛЬНАЯ СФЕРА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119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9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емных пунктов бытового обслуживания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119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9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ЖИЛИЩНО-КОММУНАЛЬНЫЙ КОМПЛЕК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ОЧ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ое отделение (передвижно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банка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движно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16:00Z</dcterms:created>
  <dc:creator>Admin</dc:creator>
  <dc:description/>
  <cp:keywords/>
  <dc:language>en-US</dc:language>
  <cp:lastModifiedBy>Admin</cp:lastModifiedBy>
  <cp:lastPrinted>2017-09-07T11:10:00Z</cp:lastPrinted>
  <dcterms:modified xsi:type="dcterms:W3CDTF">2019-11-17T06:19:00Z</dcterms:modified>
  <cp:revision>6</cp:revision>
  <dc:subject/>
  <dc:title>                                                                       Утвержден </dc:title>
</cp:coreProperties>
</file>