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А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12.2019                                                                                             №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Ракал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кодов подвидов по видам доходов, главным администратором которых является администрация Ракаловского сельского поселения 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0 Бюджетного кодекса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еречень кодов подвидов по видам доходов, главным администратором которых является администрация Ракаловского сельского поселения Белохолуницкого района Киров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20 год и плановый период 2021 и 2022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риказа возложить на бухгалтера-финансиста Полушкину М.Н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Ракаловского</w:t>
      </w:r>
    </w:p>
    <w:p>
      <w:pPr>
        <w:pStyle w:val="FR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:                           О.А.Шит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4:19:00Z</dcterms:created>
  <dc:creator>Corpse</dc:creator>
  <dc:description/>
  <cp:keywords/>
  <dc:language>en-US</dc:language>
  <cp:lastModifiedBy>Admin</cp:lastModifiedBy>
  <cp:lastPrinted>2019-11-13T14:36:00Z</cp:lastPrinted>
  <dcterms:modified xsi:type="dcterms:W3CDTF">2019-12-06T09:42:00Z</dcterms:modified>
  <cp:revision>12</cp:revision>
  <dc:subject/>
  <dc:title>УПРАВЛЕНИЕ ФИНАНСОВ АДМИНИСТРАЦИИ БЕЛОХОЛУНИЦКОГО МУНИЦИПАЛЬНОГО РАЙОНА КИРОВСКОЙ ОБЛАСТИ</dc:title>
</cp:coreProperties>
</file>