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 ИСПОЛНЕНИИ  БЮДЖЕТА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КАЛОВСКОЕ  СЕЛЬСКОЕ  ПОСЕЛЕНИЕ</w:t>
      </w:r>
    </w:p>
    <w:p>
      <w:pPr>
        <w:pStyle w:val="Normal"/>
        <w:jc w:val="center"/>
        <w:rPr/>
      </w:pPr>
      <w:r>
        <w:rPr>
          <w:b/>
        </w:rPr>
        <w:t>за 2021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юджет муниципального образования Ракаловское сельское посе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>за 2021 год утвержден по доходам в сумме 3913,5 тыс. руб., по расхода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сумме 4141,13 тыс. руб., дефицит  бюджета 227,63 тыс.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  2021 год бюджет выполне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тупило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логовых доходов</w:t>
      </w:r>
      <w:r>
        <w:rPr/>
        <w:t xml:space="preserve">    -      710,9 тыс.руб. при плане 672,5 тыс.руб.  или 105,7%</w:t>
      </w:r>
    </w:p>
    <w:p>
      <w:pPr>
        <w:pStyle w:val="Normal"/>
        <w:jc w:val="both"/>
        <w:rPr/>
      </w:pPr>
      <w:r>
        <w:rPr/>
        <w:t>(из них НДФЛ- 294,7 тыс.руб., единый сельскохоз.налог-69,1 тыс.руб., налоги на товары (работы, услуги)реализуемые на территории РФ (акцизы) – 129,7 тыс.руб., земельного налога – 61,8 тыс.руб., налога на имущество 7,1тыс.руб.)</w:t>
      </w:r>
    </w:p>
    <w:p>
      <w:pPr>
        <w:pStyle w:val="Normal"/>
        <w:jc w:val="both"/>
        <w:rPr/>
      </w:pPr>
      <w:r>
        <w:rPr>
          <w:b/>
        </w:rPr>
        <w:t>Доходы от реализации имущества, находящегося в собственности поселений (за исключением имущества муниципальных бюджетных и автономныхучреждений, а также имущества муниципальных унитарных предприятий, в том числе казенных), в том числе реализации основных средств по указанному имуществу</w:t>
      </w:r>
      <w:r>
        <w:rPr/>
        <w:t xml:space="preserve"> поступило 114,7 тыс.руб. при плане 114,7 тыс.руб., что сорставляет 100%.</w:t>
      </w:r>
    </w:p>
    <w:p>
      <w:pPr>
        <w:pStyle w:val="Normal"/>
        <w:jc w:val="both"/>
        <w:rPr/>
      </w:pPr>
      <w:r>
        <w:rPr>
          <w:b/>
        </w:rPr>
        <w:t>Средства самообложения граждан</w:t>
      </w:r>
      <w:r>
        <w:rPr/>
        <w:t xml:space="preserve"> –  поступило 33,8 тыс.руб.при плане 33,8 тыс. руб., что составляет 100% годового плана</w:t>
      </w:r>
    </w:p>
    <w:p>
      <w:pPr>
        <w:pStyle w:val="Normal"/>
        <w:jc w:val="both"/>
        <w:rPr/>
      </w:pPr>
      <w:r>
        <w:rPr>
          <w:b/>
        </w:rPr>
        <w:t xml:space="preserve">Дотации бюджетам субъектов РФ </w:t>
      </w:r>
      <w:r>
        <w:rPr/>
        <w:t>-  поступило</w:t>
      </w:r>
      <w:r>
        <w:rPr>
          <w:b/>
        </w:rPr>
        <w:t xml:space="preserve"> </w:t>
      </w:r>
      <w:r>
        <w:rPr/>
        <w:t xml:space="preserve">315,2 тыс. руб. при плане 315,2 тыс. руб.         или 100% годового плана; </w:t>
      </w:r>
    </w:p>
    <w:p>
      <w:pPr>
        <w:pStyle w:val="Normal"/>
        <w:jc w:val="both"/>
        <w:rPr/>
      </w:pPr>
      <w:r>
        <w:rPr>
          <w:b/>
        </w:rPr>
        <w:t xml:space="preserve">Субсидии бюджетам сельских поселений на обеспечение комплексного развития сельских территорий – </w:t>
      </w:r>
      <w:r>
        <w:rPr/>
        <w:t>поступило 404,9 тыс.руб. при плане 420,0тыс.руб., что составляет 96,4% годового плана;</w:t>
      </w:r>
    </w:p>
    <w:p>
      <w:pPr>
        <w:pStyle w:val="Normal"/>
        <w:jc w:val="both"/>
        <w:rPr/>
      </w:pPr>
      <w:r>
        <w:rPr>
          <w:b/>
        </w:rPr>
        <w:t xml:space="preserve">Прочие субсидии бюджетам сельских поселений (ликвидация чрезвычайных ситуаций за счет средств резервного фонда администрации муниципального района) – </w:t>
      </w:r>
      <w:r>
        <w:rPr/>
        <w:t>поступило 171,0 тыс.рублей при плане 171,0 тыс.рублей</w:t>
      </w:r>
    </w:p>
    <w:p>
      <w:pPr>
        <w:pStyle w:val="Normal"/>
        <w:jc w:val="both"/>
        <w:rPr/>
      </w:pPr>
      <w:r>
        <w:rPr>
          <w:b/>
        </w:rPr>
        <w:t xml:space="preserve">Субвенции на осуществление первичного воинского учета </w:t>
      </w:r>
      <w:r>
        <w:rPr/>
        <w:t>- поступило 104,2 тыс.руб. или 100 % плана</w:t>
      </w:r>
    </w:p>
    <w:p>
      <w:pPr>
        <w:pStyle w:val="Normal"/>
        <w:jc w:val="both"/>
        <w:rPr/>
      </w:pPr>
      <w:r>
        <w:rPr>
          <w:b/>
        </w:rPr>
        <w:t xml:space="preserve">Прочие межбюджетные трансферты передаваемые бюджетам сельских поселений– </w:t>
      </w:r>
      <w:r>
        <w:rPr/>
        <w:t>поступило 2224,6 тыс.руб. при плане 2224,6 тыс.руб. или 100</w:t>
      </w:r>
      <w:r>
        <w:rPr>
          <w:b/>
        </w:rPr>
        <w:t xml:space="preserve">% </w:t>
      </w:r>
      <w:r>
        <w:rPr/>
        <w:t xml:space="preserve">годового плана </w:t>
      </w:r>
    </w:p>
    <w:p>
      <w:pPr>
        <w:pStyle w:val="Normal"/>
        <w:jc w:val="both"/>
        <w:rPr/>
      </w:pPr>
      <w:r>
        <w:rPr>
          <w:b/>
        </w:rPr>
        <w:t xml:space="preserve">Прочие безвозмездные поступления от негосударственных организаций в бюджеты сельских поселений - </w:t>
      </w:r>
      <w:r>
        <w:rPr/>
        <w:t>поступило 3,0 тыс.руб. при плане 3,0 тыс.руб. или 100</w:t>
      </w:r>
      <w:r>
        <w:rPr>
          <w:b/>
        </w:rPr>
        <w:t xml:space="preserve">% </w:t>
      </w:r>
      <w:r>
        <w:rPr/>
        <w:t>годового плана</w:t>
      </w:r>
    </w:p>
    <w:p>
      <w:pPr>
        <w:pStyle w:val="Normal"/>
        <w:jc w:val="both"/>
        <w:rPr/>
      </w:pPr>
      <w:r>
        <w:rPr>
          <w:b/>
        </w:rPr>
        <w:t xml:space="preserve">Прочие безвозмездные поступления в бюджеты сельских поселений - </w:t>
      </w:r>
      <w:r>
        <w:rPr/>
        <w:t>поступило 3,0 тыс.руб. при плане 3,0 тыс.руб. или 100</w:t>
      </w:r>
      <w:r>
        <w:rPr>
          <w:b/>
        </w:rPr>
        <w:t xml:space="preserve">% </w:t>
      </w:r>
      <w:r>
        <w:rPr/>
        <w:t>годов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Всего доходов поступило -  </w:t>
      </w:r>
      <w:r>
        <w:rPr/>
        <w:t>3936,8 тыс. руб. при плане 3913,5 тыс. руб.,  или  100,6%</w:t>
      </w:r>
    </w:p>
    <w:p>
      <w:pPr>
        <w:pStyle w:val="Normal"/>
        <w:jc w:val="both"/>
        <w:rPr/>
      </w:pPr>
      <w:r>
        <w:rPr/>
        <w:t>пла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Х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</w:t>
      </w:r>
      <w:r>
        <w:rPr/>
        <w:t xml:space="preserve">По расходам  бюджет 2021 года   выполнен на 93,3%                         </w:t>
      </w:r>
      <w:r>
        <w:rPr>
          <w:b/>
        </w:rPr>
        <w:t>Израсходовано 3864,38 тыс. руб. при плане 4141,13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воение бюджетных средств составил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разделу 01 общегосударственные вопросы при плане 1947,25 тыс.руб. израсходовано 1869,6 тыс.руб. что составляет</w:t>
      </w:r>
      <w:r>
        <w:rPr/>
        <w:t xml:space="preserve">  96,0%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разделу 02</w:t>
      </w:r>
      <w:r>
        <w:rPr/>
        <w:t xml:space="preserve"> </w:t>
      </w:r>
      <w:r>
        <w:rPr>
          <w:b/>
        </w:rPr>
        <w:t>национальная оборона</w:t>
      </w:r>
      <w:r>
        <w:rPr/>
        <w:t xml:space="preserve">  при плане 104,2 тыс.руб. израсходовано 104,2 тыс.руб. , что составляет 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разделу 03 национальная безопасность и правоохранительная деятельность </w:t>
      </w:r>
      <w:r>
        <w:rPr/>
        <w:t>при плане 1115,7 тыс.руб. израсходовано 958,84 тыс.руб. , что составляет  85,9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CYR" w:hAnsi="Arial CYR" w:cs="Arial CYR"/>
          <w:b/>
          <w:b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Arial CYR" w:hAnsi="Arial CYR" w:cs="Arial CYR"/>
          <w:b/>
          <w:b/>
          <w:color w:val="000000"/>
          <w:sz w:val="16"/>
          <w:szCs w:val="16"/>
        </w:rPr>
      </w:pPr>
      <w:r>
        <w:rPr>
          <w:rFonts w:cs="Arial CYR" w:ascii="Arial CYR" w:hAnsi="Arial CYR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по разделу 04  Национальная экономика при плане 129,28 тыс.руб., израсходовано        118,34 тыс.руб. что составляет 91,5% </w:t>
      </w: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жное хозяйство – израсходовано 117,54 тыс.руб., при плане 128,48 тыс.руб.,  что составляет 91,5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роприятия в области градостроительной деятельности – при плане 0,8 тыс.руб., израсходовано 0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разделу 05 жилищно-коммунальное хозяйство  при плане 647,77 тыс.руб. израсходовано 616,55 тыс.руб. что  составляет 95,2%     </w:t>
      </w:r>
      <w:r>
        <w:rPr/>
        <w:t>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на мероприятия по уличному освещению израсходовано 38,04 тыс.руб., при плане 47,74 тыс.руб., что составляет 79,7%</w:t>
      </w:r>
    </w:p>
    <w:p>
      <w:pPr>
        <w:pStyle w:val="Normal"/>
        <w:jc w:val="both"/>
        <w:rPr/>
      </w:pPr>
      <w:r>
        <w:rPr/>
        <w:t>обеспечение комплексного развития сельских поселений израсходовано 578,48тыс.руб., при плане 600,00 тыс.руб., что составляет 96,4%</w:t>
      </w:r>
    </w:p>
    <w:p>
      <w:pPr>
        <w:pStyle w:val="Normal"/>
        <w:jc w:val="both"/>
        <w:rPr/>
      </w:pPr>
      <w:r>
        <w:rPr/>
        <w:t>осуществление части полномочий по организации ритуальных услуг израсходовано -0,3тыс.руб., при плане 0,3 тыс.руб., что составляет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азделу 10 социальная политика при плане 196,93 тыс.руб., израсходовано 196,85 тыс.руб., что составляет 99,9%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латы к пенсиям при плане 192,93 тыс.руб., израсходовано 192,85тыс.руб.</w:t>
      </w:r>
      <w:r>
        <w:rPr>
          <w:b/>
        </w:rPr>
        <w:t xml:space="preserve"> </w:t>
      </w:r>
      <w:r>
        <w:rPr/>
        <w:t xml:space="preserve">что составляет 99,9%   </w:t>
      </w:r>
    </w:p>
    <w:p>
      <w:pPr>
        <w:pStyle w:val="Normal"/>
        <w:jc w:val="both"/>
        <w:rPr/>
      </w:pPr>
      <w:r>
        <w:rPr/>
        <w:t xml:space="preserve">Мероприятия в области социальной политики при плане 4,0 тыс.руб. израсходовано 4,0 тыс.руб. что составляет 100%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олном объеме профинансированы расходы по оплате труда ,</w:t>
      </w:r>
    </w:p>
    <w:p>
      <w:pPr>
        <w:pStyle w:val="Normal"/>
        <w:jc w:val="both"/>
        <w:rPr/>
      </w:pPr>
      <w:r>
        <w:rPr/>
        <w:t>по услугам связи, коммунальным услугам,</w:t>
      </w:r>
    </w:p>
    <w:p>
      <w:pPr>
        <w:pStyle w:val="Normal"/>
        <w:jc w:val="both"/>
        <w:rPr/>
      </w:pPr>
      <w:r>
        <w:rPr/>
        <w:t>услугам по содержанию имущества, приобретению 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По состоянию на 1 января  2022 года имеется кредиторская  задолженность по  заработной плате в сумме 61,19 тыс.руб., по начислениям на выплаты по оплате труда в сумме 36,45 тыс. руб.; услугам связи 1,44тыс.руб; по электроэнергии  4,56 тыс.руб. Всего сумма задолженности составляет 103,64 тыс.руб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Подготовлено бухгалтер-финансист:      М.Н.Полушкин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7:00Z</dcterms:created>
  <dc:creator>Comp3</dc:creator>
  <dc:description/>
  <cp:keywords/>
  <dc:language>en-US</dc:language>
  <cp:lastModifiedBy>UserSam</cp:lastModifiedBy>
  <cp:lastPrinted>2019-03-10T15:21:00Z</cp:lastPrinted>
  <dcterms:modified xsi:type="dcterms:W3CDTF">2022-05-04T07:37:00Z</dcterms:modified>
  <cp:revision>108</cp:revision>
  <dc:subject/>
  <dc:title>                                                     О Т Ч Е Т</dc:title>
</cp:coreProperties>
</file>