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акал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   муниципального образования  Ракаловское сельское поселение Белохолуницкого района Кировской области» за счет бюджет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27"/>
        <w:gridCol w:w="634"/>
        <w:gridCol w:w="7294"/>
      </w:tblGrid>
      <w:tr>
        <w:trPr/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 функций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охран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установленной сфере деятельност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молодёжной поли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удалению твердых бытовых от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я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нсии лицам, замещавшим выборные муниципальные долж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юбилейных д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й сбор (самообложение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муниципальн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 за сче средств резервного фонда администрации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за  счет  средств  местного 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 за счет средств бюджета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радостроитель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рганизации ритуальных услу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поселений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5:00Z</dcterms:created>
  <dc:creator>user</dc:creator>
  <dc:description/>
  <cp:keywords/>
  <dc:language>en-US</dc:language>
  <cp:lastModifiedBy>UserOK</cp:lastModifiedBy>
  <cp:lastPrinted>2018-11-19T09:14:00Z</cp:lastPrinted>
  <dcterms:modified xsi:type="dcterms:W3CDTF">2021-11-22T12:44:00Z</dcterms:modified>
  <cp:revision>60</cp:revision>
  <dc:subject/>
  <dc:title>                                                                 Приложение 2 </dc:title>
</cp:coreProperties>
</file>