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5" w:leader="none"/>
          <w:tab w:val="left" w:pos="9495" w:leader="none"/>
        </w:tabs>
        <w:rPr>
          <w:bCs/>
        </w:rPr>
      </w:pPr>
      <w:r>
        <w:rPr>
          <w:bCs/>
        </w:rPr>
        <w:tab/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495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355" w:leader="none"/>
          <w:tab w:val="left" w:pos="9495" w:leader="none"/>
        </w:tabs>
        <w:rPr/>
      </w:pPr>
      <w:r>
        <w:rPr>
          <w:bCs/>
        </w:rPr>
        <w:tab/>
        <w:t xml:space="preserve">Приложение №1 </w:t>
      </w:r>
    </w:p>
    <w:p>
      <w:pPr>
        <w:pStyle w:val="Normal"/>
        <w:tabs>
          <w:tab w:val="clear" w:pos="708"/>
          <w:tab w:val="left" w:pos="9495" w:leader="none"/>
        </w:tabs>
        <w:jc w:val="right"/>
        <w:rPr>
          <w:b/>
          <w:b/>
          <w:bCs/>
        </w:rPr>
      </w:pPr>
      <w:r>
        <w:rPr>
          <w:bCs/>
        </w:rPr>
        <w:t xml:space="preserve">                                                                                                               </w:t>
      </w:r>
      <w:r>
        <w:rPr>
          <w:bCs/>
        </w:rPr>
        <w:t>к решению Ракаловской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</w:t>
      </w:r>
      <w:r>
        <w:rPr/>
        <w:t>сельской Думы</w:t>
      </w:r>
    </w:p>
    <w:p>
      <w:pPr>
        <w:pStyle w:val="Normal"/>
        <w:tabs>
          <w:tab w:val="clear" w:pos="708"/>
          <w:tab w:val="left" w:pos="9495" w:leader="none"/>
        </w:tabs>
        <w:jc w:val="right"/>
        <w:rPr>
          <w:bCs/>
          <w:color w:val="000000"/>
        </w:rPr>
      </w:pPr>
      <w:r>
        <w:rPr>
          <w:color w:val="FF0000"/>
        </w:rPr>
        <w:t xml:space="preserve">                                                                                                </w:t>
      </w:r>
      <w:r>
        <w:rPr>
          <w:color w:val="000000"/>
        </w:rPr>
        <w:t xml:space="preserve">от 11.06.2025г.   № 94 </w:t>
      </w:r>
    </w:p>
    <w:p>
      <w:pPr>
        <w:pStyle w:val="Normal"/>
        <w:tabs>
          <w:tab w:val="clear" w:pos="708"/>
          <w:tab w:val="left" w:pos="9495" w:leader="none"/>
        </w:tabs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ходы бюджета муниципального образования Ракаловское сельское поселение Белохолуницкого района Кировской области за 2024 год</w:t>
      </w:r>
    </w:p>
    <w:tbl>
      <w:tblPr>
        <w:tblW w:w="11342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4110"/>
        <w:gridCol w:w="1418"/>
        <w:gridCol w:w="1418"/>
        <w:gridCol w:w="1418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и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лога (сбор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я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9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3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,77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01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2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4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,89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1 02000 01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2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4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,89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82</w:t>
            </w:r>
            <w:r>
              <w:rPr>
                <w:sz w:val="22"/>
                <w:szCs w:val="22"/>
              </w:rPr>
              <w:t xml:space="preserve"> 1 01 02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 01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4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,89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3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8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,11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000 01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8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,11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30 01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14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3 02231 01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186,80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14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40 01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>0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,5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3 02241 01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,50</w:t>
            </w:r>
          </w:p>
        </w:tc>
      </w:tr>
      <w:tr>
        <w:trPr>
          <w:trHeight w:val="128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50 01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28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3 02251 01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28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60 01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3 02261 01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5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,22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5 03000 01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22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10 01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22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0 1 06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,58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6 01000 00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,71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6 01030 10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6,71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06 06000 00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,71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00 1 06 06030 00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,74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 1 06 06033 10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,74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00 1 06 06040 00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,67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82 1 06 06043 10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,67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,25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5000 00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4,25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5020 00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4,25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3 1 11 05025 10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4,25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4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3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3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4 02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4 02050 00 0000 4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3 1 14 02053 10 0000 4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17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5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31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 117 14000 00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самообложения гражда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/>
              <w:t>30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66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3 117 14030 10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66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 1 17 15000 00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 1 17 15030 10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 зачисляемые, в бюджеты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000 2 00 00000 00 0000 000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95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95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000 2 02 00000 00 0000 000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95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95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000 2 02 10000 00 0000 150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Дотации бюджетам бюджетной системы Российской Федерации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0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0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001 00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на выравнивание бюджетной обеспеченности из бюджетов муниципальных районов, городских округов с внутригородским деление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0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3 2 02 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001 10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0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000 2 02 20000 00 0000 150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0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0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599 00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сельских поселений на подготовку проектов межевания земельных участков и на проведение кадастровых раб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7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7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 2 02 25599 10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сельских поселений на подготовку проектов межевания земельных участков и на проведение кадастровых раб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7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00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 2 02 29999 10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2 02 30000 00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бюджетам бюджетной системы Российской Федерациии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6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6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35118 00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ёта органами местного самоуправления поселений, муниципальных и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3 2 02 35118 10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ёта органами местного самоуправления поселений, муниципальных и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40000 00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88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88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999 00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8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88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3 2 02 49999 10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8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88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14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6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89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43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9:49:00Z</dcterms:created>
  <dc:creator>Corpse</dc:creator>
  <dc:description/>
  <cp:keywords/>
  <dc:language>en-US</dc:language>
  <cp:lastModifiedBy>UserOK</cp:lastModifiedBy>
  <cp:lastPrinted>2024-12-18T13:16:00Z</cp:lastPrinted>
  <dcterms:modified xsi:type="dcterms:W3CDTF">2025-06-17T06:30:00Z</dcterms:modified>
  <cp:revision>103</cp:revision>
  <dc:subject/>
  <dc:title>                                                       Приложение  7 </dc:title>
</cp:coreProperties>
</file>