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АЛОВ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ХОЛУНИЦК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01.2025                                                                                                    № 4</w:t>
      </w:r>
    </w:p>
    <w:p>
      <w:pPr>
        <w:pStyle w:val="ConsPlusTitle"/>
        <w:widowControl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Ракал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акаловского сельского поселения от </w:t>
      </w:r>
      <w:r>
        <w:rPr>
          <w:rFonts w:cs="Times New Roman" w:ascii="Times New Roman" w:hAnsi="Times New Roman"/>
          <w:b/>
          <w:bCs/>
          <w:sz w:val="28"/>
          <w:szCs w:val="28"/>
        </w:rPr>
        <w:t>15.12.2023 №53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Ракаловского сельского поселения Белохолуницкого райо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дминистрация Ракаловского сельского поселения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акаловского сельского поселения от 15.12.2023 №53 «Об утверждении муниципальной программы «Развитие Ракаловского сельского поселения Белохолуницкого района Кировской области» на 2024-2030 годы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с изменениями, внесенными постановлениями администрации Ракаловского сельского поселения от 31.10.2024 №48) (далее - муниципальная программа), 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Ракаловского 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</w:t>
        <w:tab/>
        <w:tab/>
        <w:tab/>
        <w:tab/>
        <w:tab/>
        <w:t>О.А.Шит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органов местного самоуправления муниципального образования Ракаловское сельского поселение Белохолуницкого района Кировской области в сети «Интернет» на едином Интернет - портал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val="en-US"/>
          </w:rPr>
          <w:t>rakalo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skoe-selskoe-pos-r43.gosweb.gosuslugi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 xml:space="preserve"> 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.01.2025 год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ab/>
        <w:tab/>
        <w:t xml:space="preserve">  Приложен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 xml:space="preserve">       Ракал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ab/>
        <w:tab/>
        <w:t>От 22.01.2025 №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ЗМЕН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муниципальную программу Ракаловского сельского поселения Белохолуницкого района «Развитие Ракаловского сельского поселения Белохолуницкого района Кировской области» на 2024-2030 год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5"/>
        <w:gridCol w:w="6237"/>
      </w:tblGrid>
      <w:tr>
        <w:trPr>
          <w:trHeight w:val="40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муниципальной программы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36252,67 тыс. рублей, в том числе средства федерального бюджета – 1376,89 тыс. рублей; областного бюджета 4681,31 тыс. рублей; районного бюджета – 200,00 тыс. рублей; местного бюджета – 29 986,47 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5646,4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5735,62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– 5739,81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7 год – 5768,0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4454,25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4454,25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4454,25  тыс. рубл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Приложения к Программе изложить в новой редакции:</w:t>
      </w:r>
    </w:p>
    <w:p>
      <w:pPr>
        <w:pStyle w:val="Normal"/>
        <w:shd w:fill="FFFFFF" w:val="clear"/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 5. Ресурсное обеспечение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ы следующие средства:</w:t>
      </w:r>
    </w:p>
    <w:p>
      <w:pPr>
        <w:pStyle w:val="Normal"/>
        <w:shd w:fill="FFFFFF" w:val="clear"/>
        <w:spacing w:lineRule="exact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6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5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8,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4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4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4,25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69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9,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0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9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6</w:t>
            </w:r>
          </w:p>
        </w:tc>
      </w:tr>
    </w:tbl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№ 3.»;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3 к Программе изложить в новой редакции: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Calibri"/>
      <w:sz w:val="22"/>
      <w:szCs w:val="2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2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kalov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39:00Z</dcterms:created>
  <dc:creator>Света</dc:creator>
  <dc:description/>
  <cp:keywords/>
  <dc:language>en-US</dc:language>
  <cp:lastModifiedBy>User</cp:lastModifiedBy>
  <cp:lastPrinted>2023-12-26T11:27:00Z</cp:lastPrinted>
  <dcterms:modified xsi:type="dcterms:W3CDTF">2025-01-31T06:07:00Z</dcterms:modified>
  <cp:revision>4</cp:revision>
  <dc:subject/>
  <dc:title/>
</cp:coreProperties>
</file>