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2025                                                                                                     № </w:t>
      </w:r>
      <w:r>
        <w:rPr>
          <w:sz w:val="28"/>
          <w:szCs w:val="28"/>
          <w:lang w:val="en-US"/>
        </w:rPr>
        <w:t>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исполнении  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е   сельское поселение 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  области  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Уставом Ракаловского сельского поселения Ракаловская сельская Дума четвертого созыва Белохолуницкого района Кировской области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тчет об исполнении бюджета муниципального образования Ракаловское сельское поселение Белохолуницкого района Кировской области за 2024 год по доходам 5589,05 тысяч рублей; по расходам 5525,30 тысяч рублей; профицит в сумме 63,75 тыс.руб. с показателям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доходам бюджета сельского поселения по кодам классификации доходов бюджета за 2024 год согласно приложению № 1.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сельского поселения по ведомственной структуре расходов за 2024 год согласно приложению № 2.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сходам бюджета сельского поселения по разделам и подразделам классификации расходов бюджета за 2024 год согласно приложению № 3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4 год согласно приложению № 4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Ракаловского сельского поселения Белохолуницкого района Кировской области на реализацию муниципальных программ за 2024 год согласно приложению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 Настоящее решение опубликовать в Информационном бюллетене органов местного самоуправления Ракаловского сельского поселения Белохолуниц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:                                                     Н.С.Ус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 главы  Рака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С.С. Никифо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45:00Z</dcterms:created>
  <dc:creator>User</dc:creator>
  <dc:description/>
  <cp:keywords/>
  <dc:language>en-US</dc:language>
  <cp:lastModifiedBy>UserOK</cp:lastModifiedBy>
  <cp:lastPrinted>2025-03-17T22:26:00Z</cp:lastPrinted>
  <dcterms:modified xsi:type="dcterms:W3CDTF">2025-06-17T06:31:00Z</dcterms:modified>
  <cp:revision>74</cp:revision>
  <dc:subject/>
  <dc:title>                       РАКАЛОВСКАЯ  СЕЛЬСКАЯ  ДУМА</dc:title>
</cp:coreProperties>
</file>