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4.2020                                                                                                  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Рака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  исполнении   бюджета  муниципального 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е   сельское поселение Белохолуни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  области  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 кодексом Российской Федерации, Уставом Ракаловского сельского поселения  Ракаловская сельская Дума четвертого созыва Белохолуницкого района Кировской области РЕШИЛ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отчет об исполнении бюджета  муниципального образования Ракаловское сельское поселение Белохолуницкого района Кировской области за  2019 год по доходам  1662,65 тысяч рублей; по расходам  1619,49 тысяч рублей с профицитом  43,16 тысяч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доходам бюджета сельского поселения по кодам классификации доходов бюджета за 2019 год согласно приложению № 1.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сходам бюджета сельского поселения по ведомственной структуре расходов за 2019 год согласно приложению № 2.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источникам финансирования дефицита  бюджета  сельского поселения по кодам классификации источников финансирования дефицита бюджета за 2019 год согласно приложению № 3.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еречень муниципальных программ согласно приложения №4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чет об использовании бюджетных ассигнований резервного фонда согласно приложению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 о состоянии муниципального долга согласно приложению №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Настоящее решение  опубликовать в Информационном бюллетене органов местного самоуправления Ракаловского сельского поселения Белохолуниц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Реш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ка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О.А.Шит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53:00Z</dcterms:created>
  <dc:creator>User</dc:creator>
  <dc:description/>
  <cp:keywords/>
  <dc:language>en-US</dc:language>
  <cp:lastModifiedBy>Admin</cp:lastModifiedBy>
  <cp:lastPrinted>2020-05-12T14:48:00Z</cp:lastPrinted>
  <dcterms:modified xsi:type="dcterms:W3CDTF">2020-06-01T07:51:00Z</dcterms:modified>
  <cp:revision>5</cp:revision>
  <dc:subject/>
  <dc:title>                       РАКАЛОВСКАЯ  СЕЛЬСКАЯ  ДУМА</dc:title>
</cp:coreProperties>
</file>