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ЯСНИТЕЛЬНАЯ ЗАПИСКА К ОТЧЕТ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  ИСПОЛНЕНИИ  БЮДЖЕТА  МУНИЦИПАЛЬНОГО 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КАЛОВСКОЕ  СЕЛЬСКОЕ  ПОСЕЛЕНИЕ</w:t>
      </w:r>
    </w:p>
    <w:p>
      <w:pPr>
        <w:pStyle w:val="Normal"/>
        <w:jc w:val="center"/>
        <w:rPr/>
      </w:pPr>
      <w:r>
        <w:rPr>
          <w:b/>
        </w:rPr>
        <w:t>за     2019 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юджет муниципального образования Ракаловское сельское поселение</w:t>
      </w:r>
    </w:p>
    <w:p>
      <w:pPr>
        <w:pStyle w:val="Normal"/>
        <w:jc w:val="center"/>
        <w:rPr/>
      </w:pPr>
      <w:r>
        <w:rPr>
          <w:sz w:val="22"/>
          <w:szCs w:val="22"/>
        </w:rPr>
        <w:t>за 2019 год утвержден по доходам в сумме 1607,43 тыс. руб., по расходам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сумме 2022,04 тыс. руб., дефицит  бюджета 414,61 тыс.руб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  2019 год бюджет выполнен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оступило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</w:t>
      </w:r>
      <w:r>
        <w:rPr>
          <w:b/>
        </w:rPr>
        <w:t>Налоговых доходов</w:t>
      </w:r>
      <w:r>
        <w:rPr/>
        <w:t xml:space="preserve">    -      559,62 тыс.руб. при плане 504,4тыс.руб.  или 110,9%</w:t>
      </w:r>
    </w:p>
    <w:p>
      <w:pPr>
        <w:pStyle w:val="Normal"/>
        <w:jc w:val="both"/>
        <w:rPr/>
      </w:pPr>
      <w:r>
        <w:rPr/>
        <w:t>(из них НДФЛ- 253,39 тыс.руб., единый сельскохоз.налог-92,93 тыс.руб., налоги на товары (работы, услуги)реализуемые на территории РФ (акцизы) – 122,11 тыс.руб., земельного налога – 55,49 тыс.руб., налога на имущество 35,7тыс.руб.)</w:t>
      </w:r>
    </w:p>
    <w:p>
      <w:pPr>
        <w:pStyle w:val="Normal"/>
        <w:jc w:val="both"/>
        <w:rPr/>
      </w:pPr>
      <w:r>
        <w:rPr>
          <w:b/>
        </w:rPr>
        <w:t>Средства самообложения граждан</w:t>
      </w:r>
      <w:r>
        <w:rPr/>
        <w:t xml:space="preserve"> –  поступило 33,8 тыс.руб.при плане 33,8 тыс. руб., что составляет 100% годового плана</w:t>
      </w:r>
    </w:p>
    <w:p>
      <w:pPr>
        <w:pStyle w:val="Normal"/>
        <w:jc w:val="both"/>
        <w:rPr/>
      </w:pPr>
      <w:r>
        <w:rPr>
          <w:b/>
        </w:rPr>
        <w:t xml:space="preserve">Дотации бюджетам субъектов РФ </w:t>
      </w:r>
      <w:r>
        <w:rPr/>
        <w:t>-  поступило</w:t>
      </w:r>
      <w:r>
        <w:rPr>
          <w:b/>
        </w:rPr>
        <w:t xml:space="preserve"> </w:t>
      </w:r>
      <w:r>
        <w:rPr/>
        <w:t xml:space="preserve">195,2 тыс. руб. при плане 195,2 тыс. руб.         или 100% годового плана; </w:t>
      </w:r>
    </w:p>
    <w:p>
      <w:pPr>
        <w:pStyle w:val="Normal"/>
        <w:jc w:val="both"/>
        <w:rPr/>
      </w:pPr>
      <w:r>
        <w:rPr>
          <w:b/>
        </w:rPr>
        <w:t xml:space="preserve">Субвенции на осуществление первичного воинского учета </w:t>
      </w:r>
      <w:r>
        <w:rPr/>
        <w:t>- поступило 90,1 тыс.руб. или 100 % плана</w:t>
      </w:r>
    </w:p>
    <w:p>
      <w:pPr>
        <w:pStyle w:val="Normal"/>
        <w:jc w:val="both"/>
        <w:rPr/>
      </w:pPr>
      <w:r>
        <w:rPr>
          <w:b/>
        </w:rPr>
        <w:t xml:space="preserve">Межбюджетные трансферты, направленные на активизацию работы органов местного самоуправления городских и сельских поселений области по введению самообложения граждан  - </w:t>
      </w:r>
      <w:r>
        <w:rPr/>
        <w:t>поступило</w:t>
      </w:r>
      <w:r>
        <w:rPr>
          <w:b/>
        </w:rPr>
        <w:t xml:space="preserve"> </w:t>
      </w:r>
      <w:r>
        <w:rPr/>
        <w:t>4,73 тыс.руб. или 100% плана</w:t>
      </w:r>
    </w:p>
    <w:p>
      <w:pPr>
        <w:pStyle w:val="Normal"/>
        <w:jc w:val="both"/>
        <w:rPr/>
      </w:pPr>
      <w:r>
        <w:rPr>
          <w:b/>
        </w:rPr>
        <w:t xml:space="preserve">Иные межбюджетные трансферты на поддержку мер по обеспечению сбалансированности бюджетов – </w:t>
      </w:r>
      <w:r>
        <w:rPr/>
        <w:t>поступило 779,2 тыс.руб. при плане 779,2 тыс.руб. или 100</w:t>
      </w:r>
      <w:r>
        <w:rPr>
          <w:b/>
        </w:rPr>
        <w:t xml:space="preserve">% </w:t>
      </w:r>
      <w:r>
        <w:rPr/>
        <w:t>годового план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Всего доходов поступило -  </w:t>
      </w:r>
      <w:r>
        <w:rPr/>
        <w:t>1662,65 тыс. руб. при плане 1607,43 тыс. руб.,  или  103,4%</w:t>
      </w:r>
    </w:p>
    <w:p>
      <w:pPr>
        <w:pStyle w:val="Normal"/>
        <w:jc w:val="both"/>
        <w:rPr/>
      </w:pPr>
      <w:r>
        <w:rPr/>
        <w:t>план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СХОД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 xml:space="preserve">                </w:t>
      </w:r>
      <w:r>
        <w:rPr/>
        <w:t xml:space="preserve">По расходам  бюджет 2019 года   выполнен на 80,09%                         </w:t>
      </w:r>
      <w:r>
        <w:rPr>
          <w:b/>
        </w:rPr>
        <w:t>Израсходовано 1619,49 тыс. руб. при плане 2022,04 тыс. руб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своение бюджетных средств составило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по разделу 01 общегосударственные вопросы при плане 1342,06 тыс.руб. израсходовано 1123,04 тыс.руб. что составляет</w:t>
      </w:r>
      <w:r>
        <w:rPr/>
        <w:t xml:space="preserve">  83,69%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</w:t>
      </w:r>
      <w:r>
        <w:rPr/>
        <w:t xml:space="preserve"> </w:t>
      </w:r>
      <w:r>
        <w:rPr>
          <w:b/>
        </w:rPr>
        <w:t>разделу 02</w:t>
      </w:r>
      <w:r>
        <w:rPr/>
        <w:t xml:space="preserve"> </w:t>
      </w:r>
      <w:r>
        <w:rPr>
          <w:b/>
        </w:rPr>
        <w:t>национальная оборона</w:t>
      </w:r>
      <w:r>
        <w:rPr/>
        <w:t xml:space="preserve">  при плане 90,1 тыс.руб. израсходовано 90,1тыс.руб. , что составляет  10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 разделу 04  Национальная экономика при плане 216,01 тыс.руб., израсходовано        130,74 тыс.руб. что составляет 60,52% </w:t>
      </w:r>
      <w:r>
        <w:rPr/>
        <w:t>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рожное хозяйство – израсходовано 129,94 тыс.руб., при плане 200,21 тыс.руб.,  что составляет 64,9%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ероприятия в области градостроительной деятельности – при плане 0,8 тыс.руб., израсходовано 0,8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 разделу 05 ЖКХ   при плане 167,84 тыс.руб. израсходовано 89,72 тыс.руб. что  составляет 53,45%     </w:t>
      </w:r>
      <w:r>
        <w:rPr/>
        <w:t>в том числе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на обеспечение мероприятий в области коммунального хозяйства </w:t>
      </w:r>
      <w:r>
        <w:rPr/>
        <w:t>при плане 59,25 тыс.руб. израсходовано 25,48 тыс.руб., что составляет 43,0%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мероприятия по уличному освещению израсходовано 26,07 тыс.руб., при плане 63,87 тыс.руб., что составляет 40,81%</w:t>
      </w:r>
    </w:p>
    <w:p>
      <w:pPr>
        <w:pStyle w:val="Normal"/>
        <w:jc w:val="both"/>
        <w:rPr/>
      </w:pPr>
      <w:r>
        <w:rPr/>
        <w:t>мероприятия по прочему благоустройству израсходовано 38,17 тыс.руб., при плане 44,73 тыс.руб., что составляет 85,33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 разделу 10 социальная политика при плане 186,02 тыс.руб., израсходовано 185,89 тыс.руб.., что составляет 99,93%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платы к пенсиям при плане 181,5 тыс.руб., израсходовано 181,44 тыс.руб.</w:t>
      </w:r>
    </w:p>
    <w:p>
      <w:pPr>
        <w:pStyle w:val="Normal"/>
        <w:jc w:val="both"/>
        <w:rPr/>
      </w:pPr>
      <w:r>
        <w:rPr/>
        <w:t>Мероприятия в области социальной политики при плане 4,0 тыс.руб. израсходовано 4,0 тыс.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полном объеме профинансированы расходы по оплате труда ,</w:t>
      </w:r>
    </w:p>
    <w:p>
      <w:pPr>
        <w:pStyle w:val="Normal"/>
        <w:jc w:val="both"/>
        <w:rPr/>
      </w:pPr>
      <w:r>
        <w:rPr/>
        <w:t>по услугам связи, коммунальным услугам,</w:t>
      </w:r>
    </w:p>
    <w:p>
      <w:pPr>
        <w:pStyle w:val="Normal"/>
        <w:jc w:val="both"/>
        <w:rPr/>
      </w:pPr>
      <w:r>
        <w:rPr/>
        <w:t>услугам по содержанию имущества, приобретению материальных зап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/>
        <w:t>По состоянию на 1 января  2020 года имеется кредиторская задолженность по  заработной плате в сумме 19,7 тыс.руб., по начислениям на выплаты по оплате труда в сумме 17,9 тыс. руб.; услугам связи 1,7тыс.руб; по электроэнергии 4,2 тыс.руб.Всего сумма задолженности составляет 43,5 тыс.руб.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дготовлено бухгалтер-финансист:      М.Н.Полушкина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4:17:00Z</dcterms:created>
  <dc:creator>Comp3</dc:creator>
  <dc:description/>
  <cp:keywords/>
  <dc:language>en-US</dc:language>
  <cp:lastModifiedBy>Admin</cp:lastModifiedBy>
  <cp:lastPrinted>2019-03-10T15:21:00Z</cp:lastPrinted>
  <dcterms:modified xsi:type="dcterms:W3CDTF">2020-04-29T12:00:00Z</dcterms:modified>
  <cp:revision>86</cp:revision>
  <dc:subject/>
  <dc:title>                                                     О Т Ч Е Т</dc:title>
</cp:coreProperties>
</file>