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Ракаловской сельской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умы №165 от 10.12.2021г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по осуществлению внутреннего муниципального финансового контроля из бюджета Ракал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   Порядок    определяет    правила    предоставления 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Ракаловского сельского поселения на осуществление полномочий по осуществлению внутреннего муниципального финансового контроля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Ракал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Ракалов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Ракаловского сельского поселения, утвержденной в установленном порядке,   ведомственной структурой расходов и кассовым планом  бюджета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ставляет в администрацию Ракаловского поселения  отчет о расходовании 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 Ракало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07:00Z</dcterms:created>
  <dc:creator>Administrator_XP</dc:creator>
  <dc:description/>
  <cp:keywords/>
  <dc:language>en-US</dc:language>
  <cp:lastModifiedBy>UserSam</cp:lastModifiedBy>
  <cp:lastPrinted>2013-11-19T09:19:00Z</cp:lastPrinted>
  <dcterms:modified xsi:type="dcterms:W3CDTF">2021-12-10T11:48:00Z</dcterms:modified>
  <cp:revision>14</cp:revision>
  <dc:subject/>
  <dc:title>Порядок</dc:title>
</cp:coreProperties>
</file>