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7.2024                                                                                                      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акаловского сельского поселения за 6 месяцев 2024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6 месяцев 2024 года. Доходы бюджета поселения за 6 месяцев  2024 года исполнены в сумме  2080,55 рублей или 35,82% к утвержденным годовым бюджетным назначениям,  из  них поступления  налоговых и неналоговых доходов (далее собственные доходы) составили 416,35 тыс. рублей или  40,95% от годовых значений, безвозмездные поступления составили  1664,20 тыс. рублей или 34,74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6 месяцев 2024 года профинансированы в сумме 2045,28 тыс. рублей или 34,39% к годовому план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02.07.2021 №145 (с изменениями от 25.11.2021г №161; от 13.03.2023г. № 29) администрация Ракал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Ракаловского сельского поселения за 6 месяцев 2024 года, согласно Приложения № 1, № 2, №3, №4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/>
      </w:pPr>
      <w:r>
        <w:rPr>
          <w:sz w:val="28"/>
          <w:szCs w:val="28"/>
        </w:rPr>
        <w:t xml:space="preserve">Глава Ракаловского </w:t>
      </w:r>
    </w:p>
    <w:p>
      <w:pPr>
        <w:pStyle w:val="Normal"/>
        <w:spacing w:lineRule="exact" w:line="260" w:before="0" w:after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О.А. Шитова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Инспектор-бухгалтер                                                                 Е.С. 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5:00Z</dcterms:created>
  <dc:creator>User</dc:creator>
  <dc:description/>
  <cp:keywords/>
  <dc:language>en-US</dc:language>
  <cp:lastModifiedBy>User</cp:lastModifiedBy>
  <cp:lastPrinted>2024-07-15T13:35:00Z</cp:lastPrinted>
  <dcterms:modified xsi:type="dcterms:W3CDTF">2024-07-15T10:43:00Z</dcterms:modified>
  <cp:revision>26</cp:revision>
  <dc:subject/>
  <dc:title>Администрация</dc:title>
</cp:coreProperties>
</file>