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79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07.2024 №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органов местного самоуправления, работников муниципальных учреждений и фактические затраты на их денежное содержание за 2 квартал  2024 года по администрации Рака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340"/>
        <w:gridCol w:w="3348"/>
      </w:tblGrid>
      <w:tr>
        <w:trPr>
          <w:trHeight w:val="11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(человек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их денежное содержание в расчете за 2 квартал 2024г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</w:tr>
      <w:tr>
        <w:trPr>
          <w:trHeight w:val="70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замещающие муниципальные должности органов местного самоуправле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2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-делопроизводитель, инспектор бухгалтер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щица служебных помещен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лопроизводитель по ВУ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ожарной охраны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               Хохрина Е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24:00Z</dcterms:created>
  <dc:creator>User</dc:creator>
  <dc:description/>
  <cp:keywords/>
  <dc:language>en-US</dc:language>
  <cp:lastModifiedBy>UserOK</cp:lastModifiedBy>
  <cp:lastPrinted>2016-03-02T14:33:00Z</cp:lastPrinted>
  <dcterms:modified xsi:type="dcterms:W3CDTF">2024-07-15T08:12:00Z</dcterms:modified>
  <cp:revision>28</cp:revision>
  <dc:subject/>
  <dc:title>СВЕДЕНИЯ О ЧИСЛЕННОСТИ</dc:title>
</cp:coreProperties>
</file>