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от 13.07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 2021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полугодие 2021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5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5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2,3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9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21-07-13T06:58:00Z</dcterms:modified>
  <cp:revision>20</cp:revision>
  <dc:subject/>
  <dc:title>СВЕДЕНИЯ О ЧИСЛЕННОСТИ</dc:title>
</cp:coreProperties>
</file>