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7.2021                                                                                                     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д.Ракалов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исполнении бюджета Ракалов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1 полугодие 2021 года</w:t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результатам рассмотрения отчета об исполнении бюджета Ракаловского сельского поселения за 1 полугодие 2021 года, отмечается, что в отчетном периоде обеспечена реализация плановых мероприятий, предусмотренных решением Ракаловской сельской Думы от 14.12.2020     № 124 «О бюджете муниципального образования  Ракаловское сельское поселение Белохолуницкого района Кировской области на 2021 год и плановый период 2022-2023 годов»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сполнение бюджета сельского поселения осуществлялось в соответствии со сводной бюджетной росписью и  кассовым планом за 1 полугодие 2021 года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ходы бюджета сельского поселения за 1 полугодие 2021 года исполнены в сумме 1803,69 тыс.рублей или 48,9% к утвержденным годовым бюджетным назначениям. Из них поступления налоговых и неналоговых доходов (далее – собственные доходы) составили 443,33 тыс.рублей, или 65,9% от годовых назначений, безвозмездные поступления – 1360,36 тыс.рублей или 45,1%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сходы бюджета сельского поселения за 1полугодие 2021 года профинансированы в сумме 1333,27 тыс.рублей или на 34,1%к годовому плану. Кассовые расходы производились с учетом неотложности, целесообразности и реальной необходимости расходных обязательств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расходной части характеризуется своевременным и в полном объеме обеспечением выплаты заработной платы, оплаты коммунальных услуг и отсутствием кредиторской задолженно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вышеизложенного и в соответствии с Положением о бюджетном процессе в муниципальном образовании Ракаловское сельское поселение, утвержденного решением Ракаловской сельской Думы от 02.07.2021 №145, администрация Ракаловского сельского поселения ПОСТАНОВЛЯЕТ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тчет об исполнении бюджета Ракаловского сельского поселения за 1 полугодие 2021 года. (далее – отчет).  Приложения №1-3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целях более качественного исполнения бюджета Ракаловского сельского поселения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. усилить работу администрации Ракаловского сельского поселения по обеспечению поступления доход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 специалисту-землеустроителю: усилить контроль за использованием земель и муниципального имущества, повысить результативность муниципального земельного контроля, добиваться эффективного использования земельных долей;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3. принимать безотлагательные меры по своевременному и качественному исполнению доходной и расходной части бюджета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инять исчерпывающие меры к полному и качественному  освоению  средств, поступивших из областного и районного бюджет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добиваться высокой эффективности и рационального использования бюджетных средств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 Утвердить сведения о численности муниципальных служащих органов местного самоуправления, работников муниципальных учреждений и фактические затраты на их денежное содержание за 1 полугодие 2021 года по администрации Ракаловского сельского поселения согласно приложению №4 к настоящему постановлению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Опубликовать настоящее постановление в Информационном бюллетене органов местного самоуправления  Ракаловского сельского поселения  Белохолуницкого района Кировской обла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 Контроль за выполнением настоящего постановления возложить на бухгалтера-финансиста Полушкину М.Н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Ракаловского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</w:rPr>
        <w:t>сельского поселения                                                                 О.А.Шитова</w:t>
      </w:r>
    </w:p>
    <w:sectPr>
      <w:type w:val="nextPage"/>
      <w:pgSz w:w="11906" w:h="16838"/>
      <w:pgMar w:left="1701" w:right="1134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25:00Z</dcterms:created>
  <dc:creator>User</dc:creator>
  <dc:description/>
  <cp:keywords/>
  <dc:language>en-US</dc:language>
  <cp:lastModifiedBy>UserSam</cp:lastModifiedBy>
  <cp:lastPrinted>2021-07-14T08:25:00Z</cp:lastPrinted>
  <dcterms:modified xsi:type="dcterms:W3CDTF">2021-07-14T05:26:00Z</dcterms:modified>
  <cp:revision>91</cp:revision>
  <dc:subject/>
  <dc:title/>
</cp:coreProperties>
</file>