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79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 от 11.07.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органов местного самоуправления, работников муниципальных учреждений и фактические затраты на их денежное содержание за 1 полугодие  2022 года по администрации Рака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350"/>
        <w:gridCol w:w="3358"/>
      </w:tblGrid>
      <w:tr>
        <w:trPr>
          <w:trHeight w:val="114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 (человек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на их денежное содержание в расчете за 1 полугодие 2022г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</w:tr>
      <w:tr>
        <w:trPr>
          <w:trHeight w:val="705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замещающие муниципальные должности органов местного самоуправлен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  органов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спектор-делопроизводитель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ца служебных помещен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– делопроизводитель по ВУС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пожарной охран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                                        Полушкина М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24:00Z</dcterms:created>
  <dc:creator>User</dc:creator>
  <dc:description/>
  <cp:keywords/>
  <dc:language>en-US</dc:language>
  <cp:lastModifiedBy>UserSam</cp:lastModifiedBy>
  <cp:lastPrinted>2016-03-02T14:33:00Z</cp:lastPrinted>
  <dcterms:modified xsi:type="dcterms:W3CDTF">2022-07-11T07:18:00Z</dcterms:modified>
  <cp:revision>22</cp:revision>
  <dc:subject/>
  <dc:title>СВЕДЕНИЯ О ЧИСЛЕННОСТИ</dc:title>
</cp:coreProperties>
</file>