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1.07.2022                                                                                                      №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полугодие 2022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 полугодие 2022 года, отмечается, что в отчетном периоде обеспечена реализация плановых мероприятий, предусмотренных решением Ракаловской сельской Думы от 10.12.2021     № 165 «О бюджете муниципального образования  Ракаловское сельское поселение Белохолуницкого района Кировской области на 2022 год и плановый период 2023-2024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1 полугодие 2022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1 полугодие 2022 года исполнены в сумме 1773,99 тыс.рублей или 48,4% к утвержденным годовым бюджетным назначениям. Из них поступления налоговых и неналоговых доходов (далее – собственные доходы) составили 358,98 тыс.рублей, или 60,0% от годовых назначений, безвозмездные поступления – 1415,0 тыс.рублей или 46,1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1 полугодие 2022 года профинансированы в сумме 1462,91 тыс.рублей или на 36,9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35, (с изменениями от 25.11.2021 г. №161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полугодие 2022 года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3. 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 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 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 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1 полугодие 2022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 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0-04-21T10:15:00Z</cp:lastPrinted>
  <dcterms:modified xsi:type="dcterms:W3CDTF">2022-07-11T07:16:00Z</dcterms:modified>
  <cp:revision>91</cp:revision>
  <dc:subject/>
  <dc:title/>
</cp:coreProperties>
</file>