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Утвержден распоряжением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администрации Ракаловского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№</w:t>
      </w:r>
      <w:r>
        <w:rPr/>
        <w:t xml:space="preserve">18 от 16.05.2024г.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и администраторами  которых являются органы местного самоуправлен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Ракаловского сельского поселения  на 2024 год и плановый период 2025 и 2026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 на  совершение нотариальных действий (сумма платежа (перерасчеты, недоимка и задолженность по соответствующему платежу, в том числе  отмененному)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30 10 8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 (Инициативный проект «Аллея притяжение»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 (ликвидация чрезвычайных ситуаций за счет средств резервного фонда  администрации  муниципального района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2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я местным бюджетам из областного бюджета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«Об охране окружающей среды», субъекта Российской Федерации (ликвидация свалок бытовых (коммунальных) отходов на территории Кировской области, не отвечающих требованиям природоохранного законодательства)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7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реализацию мероприятий по борьбе с борщевиком Сосновского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администрации района бюджетам  сельских поселений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38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реализацию природоохранных мероприятий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46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реализацию инициативных проектов бюджетам поселений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40:00Z</dcterms:created>
  <dc:creator>1</dc:creator>
  <dc:description/>
  <dc:language>en-US</dc:language>
  <cp:lastModifiedBy>User</cp:lastModifiedBy>
  <cp:lastPrinted>2024-05-17T10:38:00Z</cp:lastPrinted>
  <dcterms:modified xsi:type="dcterms:W3CDTF">2024-05-17T07:40:00Z</dcterms:modified>
  <cp:revision>2</cp:revision>
  <dc:subject/>
  <dc:title>Приложение №2</dc:title>
</cp:coreProperties>
</file>