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ind w:left="4956"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4"/>
          <w:szCs w:val="24"/>
        </w:rPr>
        <w:t>Приложение 13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к решению Ракаловской сельской  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4"/>
          <w:szCs w:val="24"/>
        </w:rPr>
        <w:t>Думы от 00.12.2024 №00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</w:t>
      </w:r>
    </w:p>
    <w:p>
      <w:pPr>
        <w:pStyle w:val="Normal"/>
        <w:autoSpaceDE w:val="false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едоставления и расходования иных межбюджетных трансфертов  на осуществление полномочий в области градостроительной деятельности из бюджета Ракаловского сельского поселения бюджету Белохолуницкого муниципального района </w:t>
      </w:r>
    </w:p>
    <w:p>
      <w:pPr>
        <w:pStyle w:val="Normal"/>
        <w:autoSpaceDE w:val="false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sz w:val="28"/>
          <w:szCs w:val="28"/>
        </w:rPr>
        <w:t xml:space="preserve">Настоящий    Порядок    определяет    правила    предоставления      и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ходования иных межбюджетных трансфертов из бюджета Ракаловского сельского поселения на осуществление полномочий в области градостроительной деятельности (далее - иные межбюджетные трансферты) бюджету Белохолуницкого муниципального района.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Определение объема иных межбюджетных трансфертов осуществляется в соответствии с методикой, утвержденной администрацией Ракаловского сельского поселения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ab/>
        <w:t xml:space="preserve"> 3. Иные межбюджетные трансферты из бюджета Ракаловского сельского поселения бюджету Белохолуницкого муниципального района  предоставляются в соответствии с соглашением заключенным между администрацией  Ракаловского сельского поселения и администрацией Белохолуницкого муниципального района на осуществление полномочий в области градостроительной деятельности в пределах ассигнований, предусмотренных на эти цели решением сельской Думы о бюджете Ракаловского сельского поселе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Иные межбюджетные трансферты предоставляются в соответствии с бюджетной росписью бюджета Ракаловского сельского поселения, утвержденной в установленном порядке, ведомственной структурой расходов и кассовым планом бюджета Ракаловского сельского поселения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Перечисление иных межбюджетных трансфертов осуществляется ежеквартально в размере ¼ годового объема   в срок до 10 числа первого месяца квартал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. Учет операций по расходованию иных межбюджетных трансфертов осуществляется на лицевом счете администрации Белохолуницкого муниципального района, открытом в управлении финансов администрации Белохолуницкого муниципального района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7. Иные межбюджетные трансферты расходуются в соответствии с бюджетным законодательством Российской Федерации, носят целевой характер, могут быть использованы только на материальные затраты, связанные с выполнением переданных полномочий (приобретение канцелярских принадлежностей, бумаги, ГСМ, затраты на оргтехнику и иные затраты)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8. Администрация Белохолуницкого муниципального района представляет в администрацию Ракаловского поселения отчет о расходовании иных межбюджетных трансфертов не позднее 15 января года, следующего за отчетным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9.  Иные межбюджетные трансферты, не использованные в текущем финансовом году, подлежат возврату в бюджет Ракаловского поселе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0. В случае использования иных межбюджетных трансфертов не по целевому назначению соответствующие средства возвращаются в бюджет Ракаловского поселения в порядке, установленном бюджетным законодательством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1. Ответственность за несоблюдение настоящего Порядка и недостоверность представляемых сведений возлагается на администрацию Белохолуницкого муниципального район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2. Контроль за правильностью использования иных межбюджетных трансфертов администрацией Белохолуницкого муниципального района возлагается на администрацию Ракаловского поселения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ПРОЕ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7T06:14:00Z</dcterms:created>
  <dc:creator>Administrator_XP</dc:creator>
  <dc:description/>
  <cp:keywords/>
  <dc:language>en-US</dc:language>
  <cp:lastModifiedBy>UserOK</cp:lastModifiedBy>
  <cp:lastPrinted>2023-12-19T14:04:00Z</cp:lastPrinted>
  <dcterms:modified xsi:type="dcterms:W3CDTF">2024-11-18T10:26:00Z</dcterms:modified>
  <cp:revision>35</cp:revision>
  <dc:subject/>
  <dc:title>Порядок</dc:title>
</cp:coreProperties>
</file>