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от 18.12.2024 №8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межбюджетных трансфертов из бюджета Ракаловского сельского поселения на осуществление полномочий в области градостроительной деятельности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Ракаловского сельского поселения, утвержденной в установленном порядке, ведомственной структурой расходов и кассовым планом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Администрация Белохолуницкого муниципального района представляет в администрацию Ракаловского поселения отчет о расходовании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Ракало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Ракаловс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4:00Z</dcterms:created>
  <dc:creator>Administrator_XP</dc:creator>
  <dc:description/>
  <cp:keywords/>
  <dc:language>en-US</dc:language>
  <cp:lastModifiedBy>UserOK</cp:lastModifiedBy>
  <cp:lastPrinted>2024-12-18T13:52:00Z</cp:lastPrinted>
  <dcterms:modified xsi:type="dcterms:W3CDTF">2024-12-18T10:52:00Z</dcterms:modified>
  <cp:revision>39</cp:revision>
  <dc:subject/>
  <dc:title>Порядок</dc:title>
</cp:coreProperties>
</file>