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4.2020                                                                                               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квартал 2020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 квартал 2020 года, отмечается, что в отчетном периоде обеспечена реализация плановых мероприятий, предусмотренных решением Ракаловской сельской Думы от 12.12.2019     № 92 «О бюджете муниципального образования  Ракаловское сельское поселение Белохолуницкого района Кировской области на 2020 год и плановый период 2021-2022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1 квартал 2020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1 квартал 2020 года исполнены в сумме 550,66 тыс.рублей или 26,8% к утвержденным годовым бюджетным назначениям. Из них поступления налоговых и неналоговых доходов (далее – собственные доходы) составили 176,53 тыс.рублей, или 34,1% от годовых назначений, безвозмездные поступления – 324,13 тыс.рублей или 24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1 квартал 2020 года профинансированы в сумме 479,08 тыс.рублей или на 20,57% 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, (с изменениями от 07.11.2018г №53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квартал 2020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2020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25:00Z</dcterms:created>
  <dc:creator>User</dc:creator>
  <dc:description/>
  <cp:keywords/>
  <dc:language>en-US</dc:language>
  <cp:lastModifiedBy>Admin</cp:lastModifiedBy>
  <cp:lastPrinted>2020-04-21T10:15:00Z</cp:lastPrinted>
  <dcterms:modified xsi:type="dcterms:W3CDTF">2020-04-27T06:41:00Z</dcterms:modified>
  <cp:revision>84</cp:revision>
  <dc:subject/>
  <dc:title/>
</cp:coreProperties>
</file>