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0.2021                                                                   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9 месяцев 2021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9 месяцев 2021 года, отмечается, что в отчетном периоде обеспечена реализация плановых мероприятий, предусмотренных решением Ракаловской сельской Думы от 14.12.2020     № 124 «О бюджете муниципального образования  Ракаловское сельское поселение Белохолуницкого района Кировской области на 2021 год и плановый период 2022-2023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9 месяцев 2021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9 месяцев 2021 года исполнены в сумме 3166,0 тыс.рублей или 80,9% к утвержденным годовым бюджетным назначениям. Из них поступления налоговых и неналоговых доходов (далее – собственные доходы) составили 558,4 тыс.рублей, или 83% от годовых назначений, безвозмездные поступления – 2607,6 тыс.рублей или 80,4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9 месяцев 2021 года профинансированы в сумме 3038,4 тыс.рублей или на 73,4% 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,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9 месяцев 2021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3. 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 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2021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 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 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0-04-21T10:15:00Z</cp:lastPrinted>
  <dcterms:modified xsi:type="dcterms:W3CDTF">2021-10-18T12:48:00Z</dcterms:modified>
  <cp:revision>94</cp:revision>
  <dc:subject/>
  <dc:title/>
</cp:coreProperties>
</file>