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7.2019                                                                                                   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д.Ракалов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Ракало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полугодие 2019 года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результатам рассмотрения отчета об исполнении бюджета Ракаловского сельского поселения за 1 полугодие 2019 года, отмечается, что в отчетном периоде обеспечена реализация плановых мероприятий, предусмотренных решением Ракаловской сельской Думы от 12.12.2018     № 55 «О бюджете муниципального образования  Ракаловское сельское поселение Белохолуницкого района Кировской области на 2019 год и плановый период 2020-2021 годов»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бюджета сельского поселения осуществлялось в соответствии со сводной бюджетной росписью и  кассовым планом на 1 полугодие 2019 год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ходы бюджета сельского поселения за 1 полугодие 2019 года исполнены в сумме 852,91 тыс.рублей или 53,21% к утвержденным годовым бюджетным назначениям. Из них поступления налоговых и неналоговых доходов (далее – собственные доходы) составили 325,41 тыс.рублей, или 60,46% от годовых назначений, безвозмездные поступления – 527,5 тыс.рублей или 49,55%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сходы бюджета сельского поселения за 1 полугодие 2019 года профинансированы в сумме 800,94 тыс.рублей или на 39,7% к годовому плану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кредиторской задолженно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27.04.2018 №35, (с изменениями от 07.11.2018 г №53) администрация Ракаловского сельского поселения ПОСТАНОВЛЯЕТ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тчет об исполнении бюджета Ракаловского сельского поселения за 1 полугодие 2019 года (далее – отчет).  Приложения №1-3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целях более качественного исполнения бюджета Ракаловского сельского поселе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. усилить работу администрации Ракаловского сельского поселения по обеспечению поступления доход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   специалисту-землеустроителю: усилить контроль за использованием земель и муниципального имущества, повысить результативность муниципального земельного контроля, добиваться эффективного использования земельных долей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принимать безотлагательные меры по своевременному и качественному исполнению доходной и расходной части бюджета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нять исчерпывающие меры к полному и качественному  освоению  средств, поступивших из областного и районного бюджет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  добиваться высокой эффективности и рационального использования бюджетных средств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 Утвердить сведения о численности муниципальных служащих органов местного самоуправления, работников муниципальных учреждений и фактические затраты на их денежное содержание за 1 полугодие 2019 года по администрации Ракаловского сельского поселения согласно приложению №4 к настоящему постановлению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публиковать настоящее постановление в Информационном бюллетене органов местного самоуправления  Ракаловского сельского поселения  Белохолуницкого района Кировской обла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 Контроль за выполнением настоящего постановления возложить на бухгалтера-финансиста Полушкину М.Н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каловск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О.А.Шитова</w:t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25:00Z</dcterms:created>
  <dc:creator>User</dc:creator>
  <dc:description/>
  <cp:keywords/>
  <dc:language>en-US</dc:language>
  <cp:lastModifiedBy>Admin</cp:lastModifiedBy>
  <cp:lastPrinted>2017-04-21T11:38:00Z</cp:lastPrinted>
  <dcterms:modified xsi:type="dcterms:W3CDTF">2020-02-18T11:33:00Z</dcterms:modified>
  <cp:revision>79</cp:revision>
  <dc:subject/>
  <dc:title/>
</cp:coreProperties>
</file>