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7.2020                                                                                                 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полугодие 2020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1 полугодие 2020 года, отмечается, что в отчетном периоде обеспечена реализация плановых мероприятий, предусмотренных решением Ракаловской сельской Думы от 12.12.2019     № 92 «О бюджете муниципального образования  Ракаловское сельское поселение Белохолуницкого района Кировской области на 2020 год и плановый период 2021-2022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1 полугодие 2020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1 полугодие 2020 года исполнены в сумме 966,85 тыс.рублей или 51,7% к утвержденным годовым бюджетным назначениям. Из них поступления налоговых и неналоговых доходов (далее – собственные доходы) составили 291,69 тыс.рублей, или 56,3% от годовых назначений, безвозмездные поступления – 675,16 тыс.рублей или 49,9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1 полугодие 2020 года профинансированы в сумме 1135,9 тыс.рублей или на 48,78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27.04.2018 №35, (с изменениями от 07.11.2018г №53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полугодие 2020 года.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1 полугодие 2020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OK</cp:lastModifiedBy>
  <cp:lastPrinted>2020-04-21T10:15:00Z</cp:lastPrinted>
  <dcterms:modified xsi:type="dcterms:W3CDTF">2020-07-20T11:38:00Z</dcterms:modified>
  <cp:revision>85</cp:revision>
  <dc:subject/>
  <dc:title/>
</cp:coreProperties>
</file>