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79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 от 20.07.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ов местного самоуправления, работников муниципальных учреждений и фактические затраты на их денежное содержание за 1 полугодие  2020 года по администрации Рака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3260"/>
        <w:gridCol w:w="3268"/>
      </w:tblGrid>
      <w:tr>
        <w:trPr>
          <w:trHeight w:val="114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(человек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их денежное содержание в расчете за 1квартал 2020г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замещающие муниципальные долж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29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 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пектор-делопроизводите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ца служебных помещ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лопроизводитель по ВУ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Полушкина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24:00Z</dcterms:created>
  <dc:creator>User</dc:creator>
  <dc:description/>
  <cp:keywords/>
  <dc:language>en-US</dc:language>
  <cp:lastModifiedBy>UserOK</cp:lastModifiedBy>
  <cp:lastPrinted>2016-03-02T14:33:00Z</cp:lastPrinted>
  <dcterms:modified xsi:type="dcterms:W3CDTF">2020-07-20T11:40:00Z</dcterms:modified>
  <cp:revision>20</cp:revision>
  <dc:subject/>
  <dc:title>СВЕДЕНИЯ О ЧИСЛЕННОСТИ</dc:title>
</cp:coreProperties>
</file>