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0.2022                                                                                                  №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д.Ракалов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Ракало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9 месяцев 2022 года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результатам рассмотрения отчета об исполнении бюджета Ракаловского сельского поселения 9 месяцев 2022 года, отмечается, что в отчетном периоде обеспечена реализация плановых мероприятий, предусмотренных решением Ракаловской сельской Думы от 10.12.2021     № 165 «О бюджете муниципального образования  Ракаловское сельское поселение Белохолуницкого района Кировской области на 2022 год и плановый период 2023-2024 годов»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сполнение бюджета сельского поселения осуществлялось в соответствии со сводной бюджетной росписью и  кассовым планом за 9 месяцев 2022 год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ходы бюджета сельского поселения за 9 месяцев 2022 года исполнены в сумме 2917,48 тыс.рублей или 79,1% к утвержденным годовым бюджетным назначениям. Из них поступления налоговых и неналоговых доходов (далее – собственные доходы) составили 520,89 тыс.рублей, или 87,08% от годовых назначений, безвозмездные поступления – 2396,59 тыс.рублей или 77,5%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сходы бюджета сельского поселения за 9 месяцев 2022 года профинансированы в сумме 2639,8 тыс.рублей или на 66,2%к годовому плану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кредиторской задолженно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02.07.2021 №145, (с изменениями от 25.11.2021г №161) администрация Ракаловского сельского поселения ПОСТАНОВЛЯЕТ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тчет об исполнении бюджета Ракаловского сельского поселения за 9 месяцев 2022 года. (далее – отчет).  Приложения №1-3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более качественного исполнения бюджета Ракаловского сельского поселе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. усилить работу администрации Ракаловского сельского поселения по обеспечению поступления доход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 специалисту-землеустроителю: усилить контроль за использованием земель и муниципального имущества, повысить результативность муниципального земельного контроля, добиваться эффективного использования земельных долей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инимать безотлагательные меры по своевременному и качественному исполнению доходной и расходной части бюджета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нять исчерпывающие меры к полному и качественному  освоению  средств, поступивших из областного и районного бюджет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 добиваться высокой эффективности и рационального использования бюджетных средств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 Утвердить сведения о численности муниципальных служащих органов местного самоуправления, работников муниципальных учреждений и фактические затраты на их денежное содержание за 9 месяцев 2022 года по администрации Ракаловского сельского поселения согласно приложению №4 к настоящему постановлению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публиковать настоящее постановление в Информационном бюллетене органов местного самоуправления  Ракаловского сельского поселения  Белохолуницкого района Кировской област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 Контроль за выполнением настоящего постановления возложить на бухгалтера-финансиста Полушкину М.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каловск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                              О.А.Шитова</w:t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Sam</cp:lastModifiedBy>
  <cp:lastPrinted>2022-10-14T08:37:00Z</cp:lastPrinted>
  <dcterms:modified xsi:type="dcterms:W3CDTF">2022-10-14T05:37:00Z</dcterms:modified>
  <cp:revision>92</cp:revision>
  <dc:subject/>
  <dc:title/>
</cp:coreProperties>
</file>