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КАЛОВСКОГО 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ЛОХОЛУНИЦ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.10.2020                                                                                                  № 4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4"/>
          <w:szCs w:val="24"/>
        </w:rPr>
        <w:t>д.Ракалово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Об исполнении бюджета Ракаловского сельского поселения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за 9 месяцев 2020 года</w:t>
      </w:r>
    </w:p>
    <w:p>
      <w:pPr>
        <w:pStyle w:val="Style1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9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о результатам рассмотрения отчета об исполнении бюджета Ракаловского сельского поселения за 9 месяцев 2020 года, отмечается, что в отчетном периоде обеспечена реализация плановых мероприятий, предусмотренных решением Ракаловской сельской Думы от 12.12.2019     № 92 «О бюджете муниципального образования  Ракаловское сельское поселение Белохолуницкого района Кировской области на 2020 год и плановый период 2021-2022 годов».</w:t>
      </w:r>
    </w:p>
    <w:p>
      <w:pPr>
        <w:pStyle w:val="Style19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Исполнение бюджета сельского поселения осуществлялось в соответствии со сводной бюджетной росписью и  кассовым планом за 9 месяцев 2020 года.</w:t>
      </w:r>
    </w:p>
    <w:p>
      <w:pPr>
        <w:pStyle w:val="Style19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Доходы бюджета сельского поселения за 9 месяцев 2020 года исполнены в сумме 1404,3тыс.рублей или 72,8% к утвержденным годовым бюджетным назначениям. Из них поступления налоговых и неналоговых доходов (далее – собственные доходы) составили 393,74 тыс.рублей, или 79,5% от годовых назначений, безвозмездные поступления – 1010,62 тыс.рублей или 70,5%.</w:t>
      </w:r>
    </w:p>
    <w:p>
      <w:pPr>
        <w:pStyle w:val="Style19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Расходы бюджета сельского поселения за 9 месяцев 2020 года профинансированы в сумме 1545,52 тыс.рублей или на 64,7%к годовому плану. Кассовые расходы производились с учетом неотложности, целесообразности и реальной необходимости расходных обязательств.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полнение расходной части характеризуется своевременным и в полном объеме обеспечением выплаты заработной платы, оплаты коммунальных услуг и отсутствием кредиторской задолженности.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основании вышеизложенного и в соответствии с Положением о бюджетном процессе в муниципальном образовании Ракаловское сельское поселение, утвержденного решением Ракаловской сельской Думы от 27.04.2018 №35, (с изменениями от 07.11.2018г №53) администрация Ракаловского сельского поселения ПОСТАНОВЛЯЕТ: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Утвердить отчет об исполнении бюджета Ракаловского сельского поселения за 9 месяцев 2020 года. (далее – отчет).  Приложения №1-3.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В целях более качественного исполнения бюджета Ракаловского сельского поселения:</w:t>
      </w:r>
    </w:p>
    <w:p>
      <w:pPr>
        <w:pStyle w:val="Style19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.1. усилить работу администрации Ракаловского сельского поселения по обеспечению поступления доходов;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2. специалисту-землеустроителю: усилить контроль за использованием земель и муниципального имущества, повысить результативность муниципального земельного контроля, добиваться эффективного использования земельных долей;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3. принимать безотлагательные меры по своевременному и качественному исполнению доходной и расходной части бюджета;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4. принять исчерпывающие меры к полному и качественному  освоению  средств, поступивших из областного и районного бюджетов;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5. добиваться высокой эффективности и рационального использования бюджетных средств.</w:t>
      </w:r>
    </w:p>
    <w:p>
      <w:pPr>
        <w:pStyle w:val="Style19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3.Утвердить сведения о численности муниципальных служащих органов местного самоуправления, работников муниципальных учреждений и фактические затраты на их денежное содержание за 9 месяцев 2020 года по администрации Ракаловского сельского поселения согласно приложению №4 к настоящему постановлению.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Опубликовать настоящее постановление в Информационном бюллетене органов местного самоуправления  Ракаловского сельского поселения  Белохолуницкого района Кировской области.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5. Контроль за выполнением настоящего постановления возложить на бухгалтера-финансиста Полушкину М.Н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лава Ракаловского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4"/>
        </w:rPr>
        <w:t>сельского поселения                                    О.А.Шитова</w:t>
      </w:r>
    </w:p>
    <w:sectPr>
      <w:type w:val="nextPage"/>
      <w:pgSz w:w="11906" w:h="16838"/>
      <w:pgMar w:left="1701" w:right="1134" w:gutter="0" w:header="0" w:top="1134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00" w:after="100"/>
      <w:jc w:val="both"/>
      <w:outlineLvl w:val="1"/>
    </w:pPr>
    <w:rPr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rFonts w:ascii="Calibri" w:hAnsi="Calibri" w:eastAsia="Calibri" w:cs="Times New Roman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с отступом 2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Основной текст с отступом Знак"/>
    <w:basedOn w:val="Style12"/>
    <w:qFormat/>
    <w:rPr>
      <w:rFonts w:eastAsia="Times New Roman"/>
      <w:sz w:val="22"/>
      <w:szCs w:val="22"/>
    </w:rPr>
  </w:style>
  <w:style w:type="character" w:styleId="Style15">
    <w:name w:val="Нижний колонтитул Знак"/>
    <w:basedOn w:val="Style12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before="100" w:after="100"/>
      <w:ind w:firstLine="540"/>
      <w:jc w:val="both"/>
    </w:pPr>
    <w:rPr>
      <w:sz w:val="28"/>
      <w:szCs w:val="24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8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3:25:00Z</dcterms:created>
  <dc:creator>User</dc:creator>
  <dc:description/>
  <cp:keywords/>
  <dc:language>en-US</dc:language>
  <cp:lastModifiedBy>UserSam</cp:lastModifiedBy>
  <cp:lastPrinted>2020-04-21T10:15:00Z</cp:lastPrinted>
  <dcterms:modified xsi:type="dcterms:W3CDTF">2020-10-20T08:20:00Z</dcterms:modified>
  <cp:revision>92</cp:revision>
  <dc:subject/>
  <dc:title/>
</cp:coreProperties>
</file>