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36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КАЛ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ЛОХОЛУНИЦКОГО РАЙОНА</w:t>
      </w:r>
    </w:p>
    <w:p>
      <w:pPr>
        <w:pStyle w:val="Normal"/>
        <w:spacing w:before="0" w:after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spacing w:before="0" w:after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2.10.2023                                                                                                       №4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480"/>
        <w:jc w:val="center"/>
        <w:rPr>
          <w:sz w:val="28"/>
          <w:szCs w:val="28"/>
        </w:rPr>
      </w:pPr>
      <w:r>
        <w:rPr>
          <w:sz w:val="28"/>
          <w:szCs w:val="28"/>
        </w:rPr>
        <w:t>д. Ракалово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  <w:t xml:space="preserve">Об утверждении отчета об исполнении бюджета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shd w:fill="FFFFFF" w:val="clear"/>
        </w:rPr>
        <w:t>Ракаловского сельского поселения за 9 месяцев 2023 года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Исполнение бюджета осуществлялось в соответствии с бюджетной росписью за 9 месяцев 2023 года. Доходы бюджета поселения за 9 месяцев  2023 года исполнены в сумме  4359,73 рублей или 82,42% к утвержденным годовым бюджетным назначениям,  из  них поступления  налоговых и неналоговых доходов (далее собственные доходы) составили 596,54 тыс. рублей или  81,75% от годовых значений, безвозмездные поступления составили  3763,19 тыс. рублей или 82,52% от годовых значений. 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Расходы бюджета за 9 месяцев 2023 года профинансированы в сумме 4160,56 тыс. рублей или 72,92% к годовому плану. 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Исполнение расходной части характеризуется своевременным и в полном объеме обеспечением выплаты заработной платы, отсутствием просроченной кредиторской задолженности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На основании вышеизложенного и в соответствии с Положением о бюджетном процессе в муниципальном образовании Ракаловское сельское поселение, утвержденного решением Ракаловской сельской Думы от 02.07.2021 №145(с изменениями от 25.11.2021 №161; от 13.03.2023 №29) администрация Ракаловского сельского поселения ПОСТАНОВЛЯЕТ: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Утвердить отчет об исполнении бюджета Ракаловского сельского поселения за 9 месяцев 2023 года, согласно Приложения № 1, № 2, №3, №4.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Осуществлять постоянный контроль за соблюдением экономии в расходовании бюджетных средств.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3.  Контроль за выполнением настоящего постановления оставляю за собой.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60"/>
        <w:rPr/>
      </w:pPr>
      <w:r>
        <w:rPr>
          <w:sz w:val="28"/>
          <w:szCs w:val="28"/>
        </w:rPr>
        <w:t xml:space="preserve">Глава Ракаловского </w:t>
      </w:r>
    </w:p>
    <w:p>
      <w:pPr>
        <w:pStyle w:val="Normal"/>
        <w:spacing w:lineRule="exact" w:line="260" w:before="0" w:after="360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О.А. Шитова</w:t>
      </w:r>
    </w:p>
    <w:p>
      <w:pPr>
        <w:pStyle w:val="Normal"/>
        <w:spacing w:before="0" w:after="36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shd w:fill="FFFFFF" w:val="clear"/>
        <w:spacing w:before="0" w:after="480"/>
        <w:ind w:left="62" w:hanging="0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ПОДГОТОВЛЕНО</w:t>
      </w:r>
    </w:p>
    <w:p>
      <w:pPr>
        <w:pStyle w:val="Normal"/>
        <w:shd w:fill="FFFFFF" w:val="clear"/>
        <w:spacing w:lineRule="exact" w:line="280"/>
        <w:jc w:val="both"/>
        <w:rPr/>
      </w:pPr>
      <w:r>
        <w:rPr>
          <w:color w:val="000000"/>
          <w:spacing w:val="-3"/>
          <w:sz w:val="28"/>
          <w:szCs w:val="28"/>
        </w:rPr>
        <w:t>Инспектор-бухгалтер                      Е.С.      Хохрина</w:t>
      </w:r>
    </w:p>
    <w:p>
      <w:pPr>
        <w:pStyle w:val="Normal"/>
        <w:ind w:left="420" w:hanging="0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ind w:left="420" w:hanging="0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ind w:left="420" w:hanging="0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ind w:left="420" w:hanging="0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6T05:38:00Z</dcterms:created>
  <dc:creator>User</dc:creator>
  <dc:description/>
  <cp:keywords/>
  <dc:language>en-US</dc:language>
  <cp:lastModifiedBy>User</cp:lastModifiedBy>
  <cp:lastPrinted>2020-04-14T15:12:00Z</cp:lastPrinted>
  <dcterms:modified xsi:type="dcterms:W3CDTF">2023-10-26T08:34:00Z</dcterms:modified>
  <cp:revision>4</cp:revision>
  <dc:subject/>
  <dc:title>Администрация</dc:title>
</cp:coreProperties>
</file>