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 администрации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каловского  сельского   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от 11.11.2020 № 43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exact" w:line="240"/>
        <w:jc w:val="right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рогно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  <w:tab w:val="left" w:pos="13750" w:leader="none"/>
          <w:tab w:val="left" w:pos="13892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циально-экономического развития Ракал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exact" w:line="24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на 2021-2023 годы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7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660"/>
        <w:gridCol w:w="1283"/>
        <w:gridCol w:w="1284"/>
        <w:gridCol w:w="1286"/>
        <w:gridCol w:w="1286"/>
        <w:gridCol w:w="1286"/>
        <w:gridCol w:w="1286"/>
        <w:gridCol w:w="1286"/>
        <w:gridCol w:w="1286"/>
        <w:gridCol w:w="2113"/>
      </w:tblGrid>
      <w:tr>
        <w:trPr>
          <w:trHeight w:val="655" w:hRule="atLeast"/>
        </w:trPr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ДЕМОГРАФИЧЕСКИЕ ПОКАЗАТЕЛИ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вшихс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мерши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ественный прирост (+),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ль (-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+1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ФИНАНСЫ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местн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,0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,1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7,7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8" w:leader="none"/>
                <w:tab w:val="right" w:pos="2356" w:leader="none"/>
              </w:tabs>
              <w:rPr/>
            </w:pPr>
            <w:r>
              <w:rPr/>
              <w:tab/>
              <w:t>2989,8</w:t>
              <w:tab/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,8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,1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,7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,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цит, дефицит (-) местн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8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ЭКОНОМИКА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хозяйствующих субъектов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обрабатывающая промышленность (ИП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ОЦИАЛЬНАЯ СФЕРА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Образование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 Дошкольное образ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а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учреждениях дошкольного образ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 Среднее общее образование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общеобразовательны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общеобразовательных учреждения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Здравоохранение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Культура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Физическая культура и спорт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игровая площад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БЫТОВОЕ ОБСЛУЖИВАНИЕ НАСЕЛЕНИЯ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ъектов бытового обслуживания населения, оказывающих услуги</w:t>
            </w:r>
          </w:p>
        </w:tc>
        <w:tc>
          <w:tcPr>
            <w:tcW w:w="119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19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и, душевые и сау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ские и косметические услуг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ы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иемных пунктов бытового обслуживания на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ОЗНИЧНАЯ ТОРГОВЛЯ И ОБЩЕСТВЕННОЕ ПИТАНИЕ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розничной торговли и общественного питания:</w:t>
            </w:r>
          </w:p>
        </w:tc>
        <w:tc>
          <w:tcPr>
            <w:tcW w:w="119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19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ые учебных заведений, организаций, промышленных предприят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ЖИЛИЩНО-КОММУНАЛЬНЫЙ КОМПЛЕК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Жилищный фонд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кв. метр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Улично-дорожная сеть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доро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иломет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рог за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ПРОЧИЕ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ое отделение (передвижно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банка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движно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eastAsia="Calibri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16:00Z</dcterms:created>
  <dc:creator>Admin</dc:creator>
  <dc:description/>
  <cp:keywords/>
  <dc:language>en-US</dc:language>
  <cp:lastModifiedBy>UserSam</cp:lastModifiedBy>
  <cp:lastPrinted>2020-11-16T09:48:00Z</cp:lastPrinted>
  <dcterms:modified xsi:type="dcterms:W3CDTF">2020-11-16T06:49:00Z</dcterms:modified>
  <cp:revision>12</cp:revision>
  <dc:subject/>
  <dc:title>                                                                       Утвержден </dc:title>
</cp:coreProperties>
</file>