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аловского сельского поселения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12.2020 № 46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31"/>
      <w:bookmarkEnd w:id="1"/>
      <w:r>
        <w:rPr>
          <w:b/>
          <w:sz w:val="28"/>
          <w:szCs w:val="28"/>
        </w:rPr>
        <w:t>«Профилактика нарушений обязательных требований жилищного       законодательства» на 2021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«Профилактика нарушений обязательных требований жилищного законодательства» на 2021 год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66" w:hanging="0"/>
              <w:jc w:val="both"/>
              <w:rPr/>
            </w:pPr>
            <w:r>
              <w:rPr/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  <w:r>
              <w:rPr>
                <w:color w:val="000000"/>
              </w:rPr>
              <w:t>Закон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      </w:r>
          </w:p>
        </w:tc>
      </w:tr>
      <w:tr>
        <w:trPr>
          <w:trHeight w:val="7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Ответственный исполнитель Программы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администрация Ракаловского сельского поселения Белохолуницкого муниципальн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предупреждение нарушений обязательных требований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сфере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евые показатели эффективност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количество нарушений обязательных требований   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color w:val="000000"/>
              </w:rPr>
            </w:pPr>
            <w:r>
              <w:rPr/>
              <w:t xml:space="preserve">отсутствие факторов, способствующих нарушениям обязательных требований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площадь жилищного фонда Ракаловского сельского поселения на 01.01.2019 г. составляет 8,8 тыс.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бщее количество домов – 124, из них индивидуальных – 102, многоквартирных жилых домов – 22. В застройке преобладают деревянные жилые дома (94 % от общего количества домов), большинство домов 1971-1995 г.г. постройки (86%), после 1995 г. многоквартирные жилые дома не возводились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Актуальной проблемой сельского поселения является низкий уровень благоустройства жилищного фонда, а также большое количество ветхого и заброшенного жилья.</w:t>
      </w:r>
    </w:p>
    <w:p>
      <w:pPr>
        <w:pStyle w:val="Normal"/>
        <w:ind w:firstLine="709"/>
        <w:rPr>
          <w:rStyle w:val="FontStyle14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Style w:val="FontStyle14"/>
        </w:rPr>
        <w:t>Таблица № 1. Структура жилищного фонда Ракаловского сельского поселения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27"/>
        <w:gridCol w:w="1832"/>
        <w:gridCol w:w="1975"/>
        <w:gridCol w:w="2110"/>
      </w:tblGrid>
      <w:tr>
        <w:trPr>
          <w:trHeight w:val="10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 xml:space="preserve">№ </w:t>
            </w:r>
            <w:r>
              <w:rPr>
                <w:rStyle w:val="FontStyle14"/>
                <w:b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Наименование показател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>Общая площадь, тыс. м</w:t>
            </w:r>
            <w:r>
              <w:rPr>
                <w:rStyle w:val="FontStyle14"/>
                <w:b/>
                <w:vertAlign w:val="superscript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Число индивидуальных жилых домов, ед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Число многоквартирных жилых домов, ед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Всего дом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материалу стен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Style w:val="FontStyle14"/>
              </w:rPr>
            </w:pPr>
            <w:r>
              <w:rPr>
                <w:rStyle w:val="FontStyle14"/>
              </w:rPr>
              <w:t>- кирпичные, блоч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деревян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9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годам возведения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до 19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21-19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46-19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71-19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7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9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после 19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проценту износа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0 до 3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31% до 65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4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66% до 7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свыше 70% (ветхи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,4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</w:t>
            </w:r>
          </w:p>
        </w:tc>
      </w:tr>
    </w:tbl>
    <w:p>
      <w:pPr>
        <w:pStyle w:val="Style22"/>
        <w:spacing w:lineRule="exact" w:line="360" w:before="0" w:after="0"/>
        <w:ind w:firstLine="708"/>
        <w:jc w:val="both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смотря на создание органов жилищного контроля, отсутствует организационно-методическое и кадровое их обеспечение, нет квалифицированных специалистов, отсутствуют соответствующие планы и программы подготовки (переподготовки) специалистов отвечающие современным требованиям. Органы местного самоуправления поселений не имеют необходимых и достаточных ресурсов для надлежащей организации муниципального жилищного контроля. Все вышесказанное усложняет работу с жилищным фонд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вышесказанным, разработка мероприятий направленных </w:t>
      </w:r>
      <w:r>
        <w:rPr>
          <w:sz w:val="28"/>
          <w:szCs w:val="28"/>
        </w:rPr>
        <w:t>на профилактику нарушений обязательных требований жилищного законодательства,</w:t>
      </w:r>
      <w:r>
        <w:rPr>
          <w:color w:val="000000"/>
          <w:sz w:val="28"/>
          <w:szCs w:val="28"/>
        </w:rPr>
        <w:t xml:space="preserve"> устранение причин и условий, способствующих нарушениям земельного законодательства</w:t>
      </w:r>
      <w:r>
        <w:rPr>
          <w:sz w:val="28"/>
          <w:szCs w:val="28"/>
        </w:rPr>
        <w:t xml:space="preserve"> актуальна, необход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</w:r>
      <w:hyperlink w:anchor="Par1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профилактику нарушений                обязательных требований жилищного законодательства на 2021</w:t>
      </w:r>
      <w:r>
        <w:rPr/>
        <w:t xml:space="preserve"> </w:t>
      </w:r>
      <w:r>
        <w:rPr>
          <w:sz w:val="28"/>
          <w:szCs w:val="28"/>
        </w:rPr>
        <w:t>год на территории Ракаловского сельского поселения Белохолуницкого района приведен в приложении № 1 к Программе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Программы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Целью Программы является реализация единой политики в области устранения нарушений обязательных требований жилищного законодательства в сельском поселен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должны быть решены  следующие задач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вышение информационной открытости деятельности органов        местного самоуправления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ировской области, муниципальными правовыми актами, 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энергетической эффективности и оснащенности помещений в многоквартирных домах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нарушений со стороны юридических лиц, индивидуальных предпринимателей, физических лиц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фактов, способствующих нарушению требований жилищного законодательства юридическими лицами, индивидуальными предпринимателями, физическими лицами на территории Ракаловского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 2021 год. Разделения реализации Программы на этапы не 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b/>
          <w:b/>
          <w:sz w:val="28"/>
          <w:szCs w:val="28"/>
        </w:rPr>
      </w:pPr>
      <w:bookmarkStart w:id="4" w:name="Par87"/>
      <w:bookmarkEnd w:id="4"/>
      <w:r>
        <w:rPr/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701" w:footer="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факторов, условий, способствующих нарушениям              обязательных требований     жилищного законодательства юридическими  лицами, индивидуальными предпринимателями, физическими лицами на территории Ракаловского сельского поселения Белохолуницкого района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720"/>
        <w:ind w:left="12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бязательных требований жилищного законодательства» на 2021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ирование юридических лиц, индивидуальных предпринимателей, физических лиц по вопросам соблюдения обязательных требований, в том числе посредством разработки руководств по соблюдению обязательных требований в форме брошюр, листовок с размещением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егулярное обобщение практики осуществления муниципального жилищного контроля и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предостережения о недопустимости нарушения обязательных требований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7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style17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spacing w:before="0" w:after="480"/>
      <w:ind w:right="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www.bhregion.ru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8:00Z</dcterms:created>
  <dc:creator>User</dc:creator>
  <dc:description/>
  <cp:keywords/>
  <dc:language>en-US</dc:language>
  <cp:lastModifiedBy>UserSam</cp:lastModifiedBy>
  <cp:lastPrinted>2016-12-20T11:27:00Z</cp:lastPrinted>
  <dcterms:modified xsi:type="dcterms:W3CDTF">2020-12-09T11:46:00Z</dcterms:modified>
  <cp:revision>8</cp:revision>
  <dc:subject/>
  <dc:title>ГЛАВА ГОРОДА КИРОВА</dc:title>
</cp:coreProperties>
</file>