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КАЛОВС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ХОЛУНЦИ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2.2020                                                                                                           № 4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Ракало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ограммы «Профилактика нарушений обязательных требований действующего законодательства в области использования автомобильных дорог местного значения в границах населенного пункта сельского поселения» на 2021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 от 08.11.2007 № 257-ФЗ «Об автомобильных дорогах и о дорожной деятельности в РФ и о внесении изменений в отдельные законодательные акты РФ»,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 Ракаловского сельского поселения ПОСТАНАВЛЯЕТ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«Профилактика нарушений обязательных требований действующего законодательства в области использования автомобильных дорог местного значения в границах населенного пункта сельского поселения»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после его официального опубликования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калов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О.А.Шитова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фициальном сайте администрации</w:t>
      </w:r>
      <w:r>
        <w:rPr>
          <w:rStyle w:val="StrongEmphasis"/>
          <w:rFonts w:cs="Times New Roman" w:ascii="Times New Roman" w:hAnsi="Times New Roman"/>
          <w:b w:val="false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www.bhregion.ru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/>
      <w:jc w:val="right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29:00Z</dcterms:created>
  <dc:creator>Belpr_9</dc:creator>
  <dc:description/>
  <cp:keywords/>
  <dc:language>en-US</dc:language>
  <cp:lastModifiedBy>UserSam</cp:lastModifiedBy>
  <cp:lastPrinted>2017-03-01T09:27:00Z</cp:lastPrinted>
  <dcterms:modified xsi:type="dcterms:W3CDTF">2020-12-09T11:48:00Z</dcterms:modified>
  <cp:revision>9</cp:revision>
  <dc:subject/>
  <dc:title>АДМИНИСТРАЦИЯ </dc:title>
</cp:coreProperties>
</file>