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 xml:space="preserve">Приложение №5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bCs/>
        </w:rPr>
        <w:t>к решению Ракал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18.12.2023г.   № 49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кал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4 год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237"/>
        <w:gridCol w:w="127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7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3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0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</w:tr>
      <w:tr>
        <w:trPr>
          <w:trHeight w:val="128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2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 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3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0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0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0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255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0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,10</w:t>
            </w:r>
          </w:p>
        </w:tc>
      </w:tr>
      <w:tr>
        <w:trPr>
          <w:trHeight w:val="1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8,7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UserOK</cp:lastModifiedBy>
  <cp:lastPrinted>2023-12-19T13:18:00Z</cp:lastPrinted>
  <dcterms:modified xsi:type="dcterms:W3CDTF">2023-12-19T10:18:00Z</dcterms:modified>
  <cp:revision>80</cp:revision>
  <dc:subject/>
  <dc:title>                                                       Приложение  7 </dc:title>
</cp:coreProperties>
</file>