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4956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13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решению Ракаловской сельской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Думы №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49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18</w:t>
      </w:r>
      <w:r>
        <w:rPr>
          <w:rFonts w:cs="Times New Roman" w:ascii="Times New Roman" w:hAnsi="Times New Roman"/>
          <w:b w:val="false"/>
          <w:sz w:val="24"/>
          <w:szCs w:val="24"/>
        </w:rPr>
        <w:t>.12.2023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и расходования иных межбюджетных трансфертов  на осуществление полномочий в области градостроительной деятельности из бюджета Ракаловского сельского поселения бюджету Белохолуницкого муниципального района 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Настоящий    Порядок    определяет    правила    предоставления      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ования иных  межбюджетных трансфертов из бюджета Ракаловского сельского поселения на осуществление полномочий в области градостроительной деятельности  (далее - иные межбюджетные трансферты) бюджету Белохолуницкого муниципального район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Определение объема иных межбюджетных трансфертов осуществляется в соответствии с методикой, утвержденной администрацией Ракаловского сельского посел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3. Иные межбюджетные трансферты из бюджета Ракаловского сельского поселения бюджету Белохолуницкого муниципального района  предоставляются в соответствии с соглашением заключенным между администрацией  Ракаловского сельского поселения и администрацией Белохолуницкого муниципального района на осуществление полномочий в области градостроительной деятельности в пределах ассигнований, предусмотренных на эти цели решением сельской Думы о бюджете Ракало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ые межбюджетные трансферты  предоставляются в соответствии с  бюджетной росписью бюджета Ракаловского сельского поселения, утвержденной в установленном порядке,   ведомственной структурой расходов и кассовым планом  бюджета Ракалов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еречисление иных межбюджетных трансфертов осуществляется ежеквартально в размере ¼  годового объема   в срок до 10 числа первого месяца квартал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чет операций по расходованию  иных межбюджетных трансфертов осуществляется на лицевом счете администрации Белохолуницкого муниципального района, открытом  в управлении финансов администрации Белохолуницкого муниципального район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Иные межбюджетные трансферты расходуются в соответствии с бюджетным законодательством Российской Федерации, носят целевой характер, могут быть использованы только на материальные затраты, связанные с выполнением переданных полномочий (приобретение канцелярских принадлежностей, бумаги, ГСМ, затраты на оргтехнику и иные затраты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. Администрация  Белохолуницкого муниципального района представляет в администрацию Ракаловского поселения  отчет о расходовании  иных межбюджетных трансфертов не позднее 15 января года, следующего за отчетны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 Иные межбюджетные трансферты, не использованные в текущем финансовом году, подлежат возврату в бюджет Ракалов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 В случае использования иных межбюджетных трансфертов не по целевому назначению соответствующие средства возвращаются в бюджет Ракаловского поселения  в порядке, установленном бюджетным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Ответственность за несоблюдение настоящего Порядка и недостоверность представляемых сведений возлагается на  администрацию Белохолуницкого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Контроль за правильностью использования иных межбюджетных трансфертов администрацией Белохолуницкого муниципального района возлагается на администрацию  Ракаловского посе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6:14:00Z</dcterms:created>
  <dc:creator>Administrator_XP</dc:creator>
  <dc:description/>
  <cp:keywords/>
  <dc:language>en-US</dc:language>
  <cp:lastModifiedBy>UserOK</cp:lastModifiedBy>
  <cp:lastPrinted>2023-12-19T14:04:00Z</cp:lastPrinted>
  <dcterms:modified xsi:type="dcterms:W3CDTF">2023-12-19T11:04:00Z</dcterms:modified>
  <cp:revision>32</cp:revision>
  <dc:subject/>
  <dc:title>Порядок</dc:title>
</cp:coreProperties>
</file>