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Ракаловской сельской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умы №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4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8</w:t>
      </w:r>
      <w:r>
        <w:rPr>
          <w:rFonts w:cs="Times New Roman" w:ascii="Times New Roman" w:hAnsi="Times New Roman"/>
          <w:b w:val="false"/>
          <w:sz w:val="24"/>
          <w:szCs w:val="24"/>
        </w:rPr>
        <w:t>.12.202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по осуществлению внутреннего муниципального финансового контроля из бюджета Ракал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   Порядок    определяет    правила    предоставления  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Ракаловского сельского поселения на осуществление полномочий по осуществлению внутреннего муниципального финансового контроля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Ракал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Иные межбюджетные трансферты из бюджета Ракалов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Ракаловского сельского поселения и администрацией Белохолуницкого муниципального района на осуществление полномочий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Ракаловского сельского поселения, утвержденной в установленном порядке,   ведомственной структурой расходов и кассовым планом  бюджета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% объема на соответствующий финансовый год  в срок до 1 февраля,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(приобретение канцелярских принадлежностей, бумаги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ставляет в администрацию Ракаловского поселения  отчет о расходовании  иных межбюджетных трансфертов не позднее 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иных межбюджетных трансфертов управления финансов администрации Белохолуницкого муниципального района возлагается на администрацию  Ракало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07:00Z</dcterms:created>
  <dc:creator>Administrator_XP</dc:creator>
  <dc:description/>
  <cp:keywords/>
  <dc:language>en-US</dc:language>
  <cp:lastModifiedBy>UserOK</cp:lastModifiedBy>
  <cp:lastPrinted>2023-12-19T14:06:00Z</cp:lastPrinted>
  <dcterms:modified xsi:type="dcterms:W3CDTF">2023-12-19T11:06:00Z</dcterms:modified>
  <cp:revision>19</cp:revision>
  <dc:subject/>
  <dc:title>Порядок</dc:title>
</cp:coreProperties>
</file>