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  <w:t xml:space="preserve">Утвержден  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4"/>
        </w:rPr>
        <w:t xml:space="preserve">Ракаловского сельского поселения 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  <w:t xml:space="preserve">№ </w:t>
      </w:r>
      <w:r>
        <w:rPr>
          <w:sz w:val="28"/>
          <w:szCs w:val="24"/>
        </w:rPr>
        <w:t>4  от 28.01.2019</w:t>
      </w:r>
    </w:p>
    <w:p>
      <w:pPr>
        <w:pStyle w:val="Normal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Реестр муниципальных услуг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акаловского сельского поселения Белохолуницкого  района Кировской области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85"/>
        <w:gridCol w:w="3980"/>
        <w:gridCol w:w="3980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униципальной услуги (функции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рмативный правовой акт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станавливающие полномочие органа местного самоуправле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услуг, которые являются необходимыми и обязательными для предоставления муниципальной услуги</w:t>
            </w:r>
          </w:p>
        </w:tc>
      </w:tr>
      <w:tr>
        <w:trPr>
          <w:cantSplit w:val="true"/>
        </w:trPr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Муниципальные у</w:t>
            </w:r>
            <w:r>
              <w:rPr>
                <w:b/>
                <w:sz w:val="24"/>
                <w:szCs w:val="24"/>
              </w:rPr>
              <w:t>слуг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, на которых расположены здания, сооружения на территори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Предоставление в собственность, аренду, постоянное (бессрочное) пользование, безвозмездное пользование земельных участков, расположенных  на территории муниципального образования без проведения торгов</w:t>
              </w:r>
            </w:hyperlink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ое согласование предоставления земельных участков, расположенных на территори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, расположенных на территории муниципального образования, в собственность бесплатно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, расположенных на территории муниципального образования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схемы расположения земельного участка или земельных участков на кадастровом плане территории, расположенных на территори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использование земель или земельных участков, расположенных на территори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соглашения об установлении сервитута в отношении земельного участка, расположенного на территори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на территори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мен земельных участков, расположенных на территории муниципального образования, на земельные участки, находящиеся в частной собственност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вод земель или земельных участков в составе таких земель из одной категории в другую, расположенных на территори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кращение прав физических и юридических лиц на земельные участки, расположенные на территори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о подготовке документации по планировке территории в границах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достроит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мущества, находящегося в муниципальной собственности и составляющего казну муниципального образования, в аренду без проведения торгов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@Arial Unicode MS"/>
                <w:color w:val="000000"/>
                <w:sz w:val="24"/>
                <w:szCs w:val="24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достроит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@Arial Unicode MS"/>
                <w:color w:val="000000"/>
                <w:sz w:val="24"/>
                <w:szCs w:val="24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 на территори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достроит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ешения о присвоении адреса объекту адресации, расположенному на территории муниципального образования, или аннулировании его адреса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19.11.2014 N 1221 "Об утверждении Правил присвоения, изменения и аннулирования адресов"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о признании или об отказе в признании гражданина нуждающимся в предоставлении жилого помещения, предоставляемого по договору социального найма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. Определение стоимости (оценка) имущества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работка проекта реконструкции нежилого поме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дение обследования многоквартирного дома специализированной организацией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переустройства и (или) перепланировки жилого помещения на территори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работка  проектной документации (проект переустройства и (или) перепланировки жилого помещения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о переводе жилого помещения в нежилое помещение или нежилого помещения в жилое помещение на территори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жилых помещений в специализированном жилищном (маневренном) фонде в домах, расположенных на территори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</w:rPr>
                <w:t xml:space="preserve">Приватизация жилищного фонда на территории муниципального образования </w:t>
              </w:r>
            </w:hyperlink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 порядке предоставления жилищно-коммунальных услуг населению на территори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ведений об объектах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юридическим и физическим лицам сведений из реестра муниципального имущества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бъектах имущества, находящихся в муниципальной собственности муниципального образования и предназначенных для сдачи в аренду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юридическим и физическим лицам сведений о ранее приватизированном муниципальном имуществе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право организации розничных рынков на территории муниципального образова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30.12.2006 № 271-ФЗ "О розничных рынках и о внесении изменений в Трудовой кодекс Российской Федерации"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 согласия на обмен жилыми помещениями муниципального жилищного фонда, предоставленными по договорам социального найма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Муниципальный контроль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оль за сохранностью автомобильных дорог местного значения в границах населенных пунктов поселени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жилищный контроль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strike w:val="false"/>
      <w:dstrike w:val="false"/>
      <w:color w:val="931E4A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-kirov.ru/services-functions/services/reglaments/detail.php?ELEMENT_ID=101129" TargetMode="External"/><Relationship Id="rId3" Type="http://schemas.openxmlformats.org/officeDocument/2006/relationships/hyperlink" Target="http://www.mo-kirov.ru/services-functions/services/reglaments/detail.php?ELEMENT_ID=9875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4:57:00Z</dcterms:created>
  <dc:creator>Ольга</dc:creator>
  <dc:description/>
  <cp:keywords/>
  <dc:language>en-US</dc:language>
  <cp:lastModifiedBy>Admin</cp:lastModifiedBy>
  <cp:lastPrinted>2018-11-15T15:05:00Z</cp:lastPrinted>
  <dcterms:modified xsi:type="dcterms:W3CDTF">2019-01-28T10:23:00Z</dcterms:modified>
  <cp:revision>10</cp:revision>
  <dc:subject/>
  <dc:title>Типовой перечень муниципальных услуг</dc:title>
</cp:coreProperties>
</file>