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КАЛ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ХОЛУНИ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12.2023                                                                                                        № 5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Ракал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униципального имущества муниципального образования Ракаловское сельское посел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Ракаловского сельского поселения Белохолуницкого района Кировской области, </w:t>
      </w: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ением об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та и ведения Реестра муниципальной собственности Рака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утвержденным решением Ракаловской сельской Думы 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22.11.2012 №1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Ракаловская сельская Дума РЕШИЛА:</w:t>
      </w:r>
    </w:p>
    <w:p>
      <w:pPr>
        <w:pStyle w:val="Style17"/>
        <w:numPr>
          <w:ilvl w:val="0"/>
          <w:numId w:val="1"/>
        </w:numPr>
        <w:spacing w:before="0" w:after="0"/>
        <w:ind w:left="0" w:firstLine="75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Реестр муниципального имущества муниципального образования Ракаловское сельское поселение (далее-Реестр)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калов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й Думы                                                                      Н.С.Усат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Ракалов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 xml:space="preserve">               О.А.Шит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49:00Z</dcterms:created>
  <dc:creator>таня</dc:creator>
  <dc:description/>
  <cp:keywords/>
  <dc:language>en-US</dc:language>
  <cp:lastModifiedBy>UserSam</cp:lastModifiedBy>
  <cp:lastPrinted>2023-12-26T08:42:00Z</cp:lastPrinted>
  <dcterms:modified xsi:type="dcterms:W3CDTF">2023-12-26T05:43:00Z</dcterms:modified>
  <cp:revision>25</cp:revision>
  <dc:subject/>
  <dc:title/>
</cp:coreProperties>
</file>