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УТВЕРЖДЕН </w:t>
      </w:r>
    </w:p>
    <w:p>
      <w:pPr>
        <w:pStyle w:val="Normal"/>
        <w:ind w:left="-900" w:firstLine="900"/>
        <w:jc w:val="right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решением </w:t>
      </w:r>
    </w:p>
    <w:p>
      <w:pPr>
        <w:pStyle w:val="Normal"/>
        <w:ind w:left="-900" w:firstLine="900"/>
        <w:jc w:val="right"/>
        <w:rPr/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Ракаловской сельской Думы</w:t>
      </w:r>
    </w:p>
    <w:p>
      <w:pPr>
        <w:pStyle w:val="Normal"/>
        <w:ind w:left="-900" w:firstLine="90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от 18.12.2023 № 52</w:t>
      </w:r>
      <w:r>
        <w:rPr>
          <w:b/>
        </w:rPr>
        <w:t xml:space="preserve">  </w:t>
      </w:r>
      <w:r>
        <w:rPr>
          <w:rFonts w:cs="Times New Roman CYR" w:ascii="Times New Roman CYR" w:hAnsi="Times New Roman CYR"/>
          <w:b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-900" w:firstLine="900"/>
        <w:jc w:val="right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Рака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center" w:pos="7413" w:leader="none"/>
          <w:tab w:val="left" w:pos="9990" w:leader="none"/>
        </w:tabs>
        <w:spacing w:before="280" w:after="0"/>
        <w:rPr>
          <w:b/>
          <w:b/>
        </w:rPr>
      </w:pPr>
      <w:r>
        <w:rPr>
          <w:b/>
        </w:rPr>
        <w:tab/>
        <w:t>Раздел 1: Недвижимое имущество</w:t>
      </w:r>
    </w:p>
    <w:tbl>
      <w:tblPr>
        <w:tblW w:w="15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80"/>
        <w:gridCol w:w="2127"/>
        <w:gridCol w:w="1353"/>
        <w:gridCol w:w="84"/>
        <w:gridCol w:w="1356"/>
        <w:gridCol w:w="1560"/>
        <w:gridCol w:w="2280"/>
        <w:gridCol w:w="143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аименование недвижимого имуще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Адрес (местоположение) недвижимо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адастровый                      номер имуще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Характеристика объекта (площадь, протяженность и иные параметры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Балансовая стоимость, амортизация         (изно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адастровая        стоим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Дата возникновения и прекращения права муниципальной                                 собственности                   (реквизиты                      документ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Дата и основания возникновения ограничения                    (обременения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1.правообладатель недвижимого имущества – администрация  Ракаловского сельского поселения</w:t>
            </w:r>
          </w:p>
        </w:tc>
      </w:tr>
      <w:tr>
        <w:trPr>
          <w:trHeight w:val="9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омещение    администрации      Ракаловского сельского                      посе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Ракалово,                            ул. Луговая, 5, помещение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03:430301:26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72,3 кв.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 612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27,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государственной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еггистрации права дата выдачи 09.07.20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2. правообладатель  недвижимого имущества – казна Ракаловского сельского поселения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кв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00,0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каловского сельского поселения от 22.03.2021 №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нутрихозяйственная доро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д.Ракалово                            ул. Луг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03:430301:247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050 м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сфальт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7 7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государственной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еггистрации права дата выдачи 19.12.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нутрихозяйственная доро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д. Ракалово                             ул. Молод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03:430301:248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312 м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сфальт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 1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государственной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еггистрации права дата выдачи 19.12.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нутрихозяйственная доро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д. Ракалово               ул. 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03:000000:148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 м</w:t>
            </w:r>
          </w:p>
          <w:p>
            <w:pPr>
              <w:pStyle w:val="Normal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сфальт)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80м              (грави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5 1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государственной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еггистрации права дата выдачи 19.12.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нутрихозяйственная доро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 проезд на ул.Луг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5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регистрирова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нутрихозяйственная доро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Корзунята (проезд до фермы КР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омер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 м                     (асфальт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 0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регистрирова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нутрихозяйственная доро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8 83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хозяйственная доро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Юдино ул.Советская           (до б.д.Зорин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4 12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регистрирова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нутрихозяйственная доро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Юдино, ул.Молод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03:430401:203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м</w:t>
            </w:r>
          </w:p>
          <w:p>
            <w:pPr>
              <w:pStyle w:val="Normal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сфальт) 190м (грунт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7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Свидетельство о                                  государственной                       регистрации права                                   дата выдачи 17.12.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нутрихозяйственная доро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6 3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нутрихозяйственная доро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Юдино, ул.Комсомоль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03:430401:20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329 м(асфальт)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м (грунт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3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Свидетельство о                                  государственной                       регистрации права                                   дата выдачи 17.12.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13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нутрихозяйственная доро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Юдино  ул.Совет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03:000000:15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55м          (асфальт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00м (грави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 7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Свидетельство о                                  государственной                       регистрации права                                   дата выдачи 18.12.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нутрихозяйственная доро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Юдино ул.Юбилей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03:430401:204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м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сфальт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 204,0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Свидетельство о                                  государственной                       регистрации права                                   дата выдачи 18.12.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Юд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уб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уб.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до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03:000000:1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5773 га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таток 7799820 м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0642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Решение суда от 11.02.2014 №2-2/13/2014, дата                                 вступления в законную силу: 13.03.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узел пруд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Корзуня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бъем 15,6 тыс.куб. общ. Пл.        1,3 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распоряжение главы администрации                                                     Белохолуницкого района от 17.03.03 г. №70-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Памятник                               воинам-землякам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д.Ракалово                          ул. Доро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остановление                                      Верховного Совета                                     Российской Федерации от 27.12.91 г. №3020-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Памятник                                        воинам-землякам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Юдино ул.Совет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 свалк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 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Закон Кировской области от 02.11.2007 №192-З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 свалк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Юд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 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Закон Кировской области от 02.11.2007 №192-З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4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Пожарный  водоем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 ул.Луг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Пожарный  водоем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ул. 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Пожарный  водоем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ул. Доро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Пожарный  водоем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ул. Доро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48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 - спортивная площадка: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усель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Качели  двухместные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на малая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портивный комплекс «Пионер-Морячок» ТК-2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ль дачная «Пионер» ТК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а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ный комплекс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Тренажер «Верхняя тяга 1шт.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ренажер «жим ногами сдвоенный» 1 шт.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ренажер «Велосипед Твистер-2» 1 шт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0"/>
                <w:szCs w:val="20"/>
              </w:rPr>
              <w:t>4.Тренажер «Жим горизонтальный» 1 шт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. Карусель «Карусель» 1 шт.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1032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ab/>
              <w:t>д.Ракалово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6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1032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0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0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37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38 00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жный знак «Дети»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, ул.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шт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Дорожный знак «Зона    действия»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, ул.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Дорожный знак «Ограничение максимальной      скорости 40»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, ул.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«Ограничение максимальной      скорости 40»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, ул.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чниц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Юд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отдых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 4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 0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03:430501:159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434+/-54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 от 27.02.20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</w:tbl>
    <w:p>
      <w:pPr>
        <w:pStyle w:val="Normal"/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/>
          <w:sz w:val="22"/>
          <w:szCs w:val="22"/>
        </w:rPr>
        <w:t>Раздел 2: Движимое имущество</w:t>
      </w:r>
    </w:p>
    <w:p>
      <w:pPr>
        <w:pStyle w:val="Normal"/>
        <w:jc w:val="center"/>
        <w:rPr/>
      </w:pPr>
      <w:r>
        <w:rPr>
          <w:sz w:val="22"/>
          <w:szCs w:val="22"/>
        </w:rPr>
        <w:t>2.1. движимое имущест</w:t>
      </w:r>
      <w:r>
        <w:rPr/>
        <w:t>во</w:t>
      </w:r>
    </w:p>
    <w:tbl>
      <w:tblPr>
        <w:tblW w:w="149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1842"/>
        <w:gridCol w:w="3686"/>
        <w:gridCol w:w="370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аименование движимого                имуществ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Стоимость имущества в руб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Дата возникновения и прекращения права(реквизиты документов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Дата и основания возникновения ограничения обременения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ачисленная амортиз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равообладатель движимого имущества- администрация Ракаловского сельского поселения</w:t>
            </w:r>
          </w:p>
        </w:tc>
      </w:tr>
      <w:tr>
        <w:trPr/>
        <w:tc>
          <w:tcPr>
            <w:tcW w:w="1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равообладатель  недвижимого имущества – казна Ракаловского сельского поселения</w:t>
            </w:r>
          </w:p>
        </w:tc>
      </w:tr>
      <w:tr>
        <w:trPr/>
        <w:tc>
          <w:tcPr>
            <w:tcW w:w="1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равообладатель движимого имущества</w:t>
            </w:r>
          </w:p>
        </w:tc>
      </w:tr>
    </w:tbl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2.2. акции</w:t>
      </w:r>
    </w:p>
    <w:tbl>
      <w:tblPr>
        <w:tblW w:w="149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  <w:gridCol w:w="427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кционе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оличество акций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оминальная стоимость акций в руб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before="36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36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3: Юридические лица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2268"/>
        <w:gridCol w:w="1842"/>
        <w:gridCol w:w="1276"/>
        <w:gridCol w:w="1276"/>
        <w:gridCol w:w="1559"/>
        <w:gridCol w:w="1418"/>
        <w:gridCol w:w="1842"/>
      </w:tblGrid>
      <w:tr>
        <w:trPr>
          <w:trHeight w:val="50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и организационно-правовая форма юридического лиц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                        (местонахожден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й                   государственный регистрационный номер и дата                                    государственной регистр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визиты                          документа- основания создания                           юридического лиц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новных средств *, в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списочн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ставного фонда ***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ол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</w:t>
            </w:r>
          </w:p>
        </w:tc>
      </w:tr>
      <w:tr>
        <w:trPr>
          <w:trHeight w:val="10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таточ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879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20:00Z</dcterms:created>
  <dc:creator>Катя</dc:creator>
  <dc:description/>
  <cp:keywords/>
  <dc:language>en-US</dc:language>
  <cp:lastModifiedBy>User</cp:lastModifiedBy>
  <cp:lastPrinted>2023-12-26T11:41:00Z</cp:lastPrinted>
  <dcterms:modified xsi:type="dcterms:W3CDTF">2023-12-26T08:42:00Z</dcterms:modified>
  <cp:revision>42</cp:revision>
  <dc:subject/>
  <dc:title>БЕЛОХОЛУНИЦКАЯ РАЙОННАЯ ДУМА </dc:title>
</cp:coreProperties>
</file>