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КАЛ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0.2019                                                                                                  № 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д.Ракалово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 исполнении бюджета Ракаловского сельского поселени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9 месяцев 2019 года</w:t>
      </w:r>
    </w:p>
    <w:p>
      <w:pPr>
        <w:pStyle w:val="Style1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результатам рассмотрения отчета об исполнении бюджета Ракаловского сельского поселения за 9 месяцев 2019 года, отмечается, что в отчетном периоде обеспечена реализация плановых мероприятий, предусмотренных решением Ракаловской сельской Думы от 12.12.2018     № 55 «О бюджете муниципального образования  Ракаловское сельское поселение Белохолуницкого района Кировской области на 2019 год и плановый период 2020-2021 годов»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Исполнение бюджета сельского поселения осуществлялось в соответствии со сводной бюджетной росписью и  кассовым планом за 9 месяцев 2019 года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ходы бюджета сельского поселения за 9 месяцев 2019 года исполнены в сумме 1257,64 тыс.рублей или 78,23% к утвержденным годовым бюджетным назначениям. Из них поступления налоговых и неналоговых доходов (далее – собственные доходы) составили 455,72 тыс.рублей, или 84,67% от годовых назначений, безвозмездные поступления – 801,9 тыс.рублей или 75%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сходы бюджета сельского поселения за 9 месяцев 2019 года профинансированы в сумме 1216,6 тыс.рублей или на 60,1%к годовому плану. Кассовые расходы производились с учетом неотложности, целесообразности и реальной необходимости расходных обязательств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расходной части характеризуется своевременным и в полном объеме обеспечением выплаты заработной платы, оплаты коммунальных услуг и отсутствием кредиторской задолженност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вышеизложенного и в соответствии с Положением о бюджетном процессе в муниципальном образовании Ракаловское сельское поселение, утвержденного решением Ракаловской сельской Думы от 27.04.2018 №35, (с изменениями от 07.11.2018г №53) администрация Ракаловского сельского поселения ПОСТАНОВЛЯЕТ: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отчет об исполнении бюджета Ракаловского сельского поселения за 9 месяцев 2019 года. (далее – отчет).  Приложения №1-3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целях более качественного исполнения бюджета Ракаловского сельского поселения: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. усилить работу администрации Ракаловского сельского поселения по обеспечению поступления доходов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специалисту-землеустроителю: усилить контроль за использованием земель и муниципального имущества, повысить результативность муниципального земельного контроля, добиваться эффективного использования земельных долей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принимать безотлагательные меры по своевременному и качественному исполнению доходной и расходной части бюджета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принять исчерпывающие меры к полному и качественному  освоению  средств, поступивших из областного и районного бюджетов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 добиваться высокой эффективности и рационального использования бюджетных средств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Утвердить сведения о численности муниципальных служащих органов местного самоуправления, работников муниципальных учреждений и фактические затраты на их денежное содержание за 9 месяцев 2019 года по администрации Ракаловского сельского поселения согласно приложению №4 к настоящему постановлению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публиковать настоящее постановление в Информационном бюллетене органов местного самоуправления  Ракаловского сельского поселения  Белохолуницкого района Кировской област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. Контроль за выполнением настоящего постановления возложить на бухгалтера-финансиста Полушкину М.Н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Ракаловского</w:t>
      </w:r>
    </w:p>
    <w:p>
      <w:pPr>
        <w:pStyle w:val="Style1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льского поселения                                    О.А.Шитова</w:t>
      </w:r>
    </w:p>
    <w:p>
      <w:pPr>
        <w:pStyle w:val="Style1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 Ракаловского сельского поселения Белохолуницкого района Кировской области и на Информационном портале Белохолуницкого   муниципального района Кировской области с электронным адресом в информационно - телекоммуникационной сети «Интернет» http://www.bhregion</w:t>
      </w:r>
    </w:p>
    <w:sectPr>
      <w:type w:val="nextPage"/>
      <w:pgSz w:w="11906" w:h="16838"/>
      <w:pgMar w:left="1701" w:right="1134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25:00Z</dcterms:created>
  <dc:creator>User</dc:creator>
  <dc:description/>
  <cp:keywords/>
  <dc:language>en-US</dc:language>
  <cp:lastModifiedBy>Admin</cp:lastModifiedBy>
  <cp:lastPrinted>2017-04-21T11:38:00Z</cp:lastPrinted>
  <dcterms:modified xsi:type="dcterms:W3CDTF">2019-10-30T09:31:00Z</dcterms:modified>
  <cp:revision>81</cp:revision>
  <dc:subject/>
  <dc:title/>
</cp:coreProperties>
</file>