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11328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18"/>
        <w:spacing w:before="0" w:after="0"/>
        <w:ind w:left="113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84" w:leader="none"/>
        </w:tabs>
        <w:spacing w:before="0" w:after="720"/>
        <w:ind w:left="11329" w:right="142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реализации муниципальной программы за счет всех источников финансирования</w:t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6"/>
        <w:gridCol w:w="2692"/>
        <w:gridCol w:w="1560"/>
        <w:gridCol w:w="993"/>
        <w:gridCol w:w="992"/>
        <w:gridCol w:w="993"/>
        <w:gridCol w:w="992"/>
        <w:gridCol w:w="992"/>
        <w:gridCol w:w="992"/>
        <w:gridCol w:w="1134"/>
        <w:gridCol w:w="1134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ь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2" w:leader="none"/>
              </w:tabs>
              <w:jc w:val="center"/>
              <w:rPr/>
            </w:pPr>
            <w:r>
              <w:rPr/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7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3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33" w:hanging="0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hanging="0"/>
              <w:jc w:val="both"/>
              <w:rPr/>
            </w:pPr>
            <w:r>
              <w:rPr/>
              <w:t>«Развитие Ракаловского сельского поселения Белохолуницкого района Кир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6,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16,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6,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86,536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,00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ластно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9,00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йонны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8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юджет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5,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9,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4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75,536</w:t>
            </w:r>
          </w:p>
        </w:tc>
      </w:tr>
      <w:tr>
        <w:trPr>
          <w:trHeight w:val="28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33" w:hanging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Содержание главы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49,60</w:t>
            </w:r>
          </w:p>
        </w:tc>
      </w:tr>
      <w:tr>
        <w:trPr>
          <w:trHeight w:val="28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9,6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Обеспечение управленческих функций администрац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69,91</w:t>
            </w:r>
          </w:p>
        </w:tc>
      </w:tr>
      <w:tr>
        <w:trPr>
          <w:trHeight w:val="52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7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9,91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Осуществление градо-строитель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</w:tr>
      <w:tr>
        <w:trPr>
          <w:trHeight w:val="22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Осуществление внутреннего муниципального финансово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0</w:t>
            </w:r>
          </w:p>
        </w:tc>
      </w:tr>
      <w:tr>
        <w:trPr>
          <w:trHeight w:val="23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Осуществление внутреннего муниципального финансово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Резервный фонд администрац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Обеспечение деятельности по хозяйственному обслуживанию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,35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35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Уплата членских взносов в ассоциацию муниципальных образований Кир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 xml:space="preserve">Мероприятие 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Обеспечение общегосударственных мероприятий (проведение мероприятий, юбилейных дат. Коммисионный сбор)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правления муниципальной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Условно-ожидаем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8,39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8,39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Обеспечение осуществления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,0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,0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Обеспечение деятельности по национальной безопасности и правоохранитель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6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71,25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6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1,25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Обеспечение дорожной деятельност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7,8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3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,8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Реализация мероприятий по борьбе с борщевиком Соснов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1,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1,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1,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3,336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9,00</w:t>
            </w:r>
          </w:p>
        </w:tc>
      </w:tr>
      <w:tr>
        <w:trPr>
          <w:trHeight w:val="4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336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Обеспечение мероприятий по уличному освещ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00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 xml:space="preserve">Мероприятие 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Социальное и пенсионное обесп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1,3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1,30</w:t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0:36:00Z</dcterms:created>
  <dc:creator>Кадры</dc:creator>
  <dc:description/>
  <cp:keywords/>
  <dc:language>en-US</dc:language>
  <cp:lastModifiedBy>User</cp:lastModifiedBy>
  <cp:lastPrinted>2023-11-15T15:36:00Z</cp:lastPrinted>
  <dcterms:modified xsi:type="dcterms:W3CDTF">2023-12-26T07:35:00Z</dcterms:modified>
  <cp:revision>4</cp:revision>
  <dc:subject/>
  <dc:title>Приложение № 2</dc:title>
</cp:coreProperties>
</file>