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 администрац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акаловского сельского поселения </w:t>
      </w:r>
    </w:p>
    <w:p>
      <w:pPr>
        <w:pStyle w:val="Normal"/>
        <w:widowControl w:val="false"/>
        <w:autoSpaceDE w:val="false"/>
        <w:spacing w:before="0" w:after="72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6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27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bookmarkStart w:id="2" w:name="Par3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3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 на 2020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  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67" w:righ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8.11.2007 № 257-ФЗ «Об автомобильных дорогах и о дорожной деятельности в РФ и о внесении изменений в отдельные законодательные  акты Российской Федерации», 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                               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каловского сельского поселения Белохолуницкого муниципальн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нарушений требований законодательства регламентирующего содержание автомобильных дорог юридическими лицами, индивидуальными предпринимателями, физическими лицами в границах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Выявление, устранение причин и факторов, способствующих нарушениям в указанной сфере, снижение нарушений в сфере содержания автомобильных дорог юридическими лицами, индивидуальными       предпринимателями, физическими лицами в    границах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явленных нарушений законодательства юридическими лицами, индивидуальными предпринимателями, физическими лицами в границах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ичин, факторов, условий, способствующих      нарушениям требований законодательства в указанной сфере юридическими лицами, индивидуальными предпринимателями, физическими лицами в границах       сельского поселения Белохолуницкого района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Par69"/>
      <w:bookmarkStart w:id="4" w:name="Par69"/>
      <w:bookmarkEnd w:id="4"/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блем, на решение которых направлена        Программа</w:t>
      </w:r>
    </w:p>
    <w:p>
      <w:pPr>
        <w:pStyle w:val="Normal"/>
        <w:widowControl w:val="false"/>
        <w:autoSpaceDE w:val="false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 отвода автомобильной дороги и расположенные на них или под ними конструктивные элементы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 </w:t>
        <w:tab/>
        <w:tab/>
        <w:tab/>
        <w:tab/>
        <w:tab/>
        <w:t>К дорогам местного значения относятся автомобильные дороги, находящиеся в собственности администрации сельского поселения, и используемые исключительно для обеспечения муниципальных нужд.</w:t>
        <w:tab/>
        <w:tab/>
        <w:tab/>
        <w:t>К муниципальным автомобильным дорогам относятся улицы, дороги местного значения и иные автомобильные дороги, относящиеся к муниципальной собственности и находящиеся в границах Ракаловского сельского поселения.</w:t>
        <w:tab/>
        <w:t>Дорожная деятельность в отношении автомобильных дорог местного значения осуществляется за счет средств бюджета сельского поселения.</w:t>
        <w:tab/>
        <w:t>Формирование расходов местного бюджета на очередной финансовый год на содержание автомобильных дорог местного значения осуществляется в соответствии с правилами расчета размера ассигнований местного бюджета.</w:t>
        <w:tab/>
        <w:tab/>
        <w:tab/>
        <w:tab/>
        <w:tab/>
        <w:tab/>
        <w:tab/>
        <w:tab/>
        <w:tab/>
        <w:t>Состояние дорог местного значения определяется своевременностью,  полнотой и качеством выполнением работ по содержанию, ремонту и зависит напрямую от объёма финансирования и правильного распределения финансовых ресурсов в условиях их ограниченных объёмов.</w:t>
        <w:tab/>
        <w:tab/>
        <w:tab/>
        <w:tab/>
        <w:t>В настоящее время протяженность автомобильных дорог местного значения в границах сельского поселения составляет 6,8 км.</w:t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годы участились случаи нарушений обязательных требований в сфере сохранности автомобильных дорог местного значения юридическими лицами, индивидуальными предпринимателями, физическими лицами на территории сельского поселения: </w:t>
        <w:tab/>
        <w:tab/>
        <w:tab/>
        <w:tab/>
        <w:tab/>
        <w:tab/>
        <w:tab/>
        <w:t>С делянок лесовозы вывозят лес сверх нормы, разрешенной на данном участке, тем самым разрушают дорогу.</w:t>
        <w:tab/>
        <w:tab/>
        <w:tab/>
        <w:tab/>
        <w:tab/>
        <w:tab/>
        <w:tab/>
        <w:t>Физическими лицами совершаются  кражи дорожных знаков, с целью сдачи их в металлолом.</w:t>
        <w:tab/>
        <w:tab/>
        <w:tab/>
        <w:tab/>
        <w:tab/>
        <w:tab/>
        <w:tab/>
        <w:tab/>
        <w:tab/>
        <w:tab/>
        <w:tab/>
        <w:t>В связи с вышеизложенным, разработка мероприятий направленных на профилактику нарушений обязательных требований законодательства в части сохранности автомобильных дорог, устранение причин и условий,  способствующих нарушениям законодательства актуальна, необходима.</w:t>
        <w:tab/>
        <w:t xml:space="preserve">Перечень мероприятий, направленных на профилактику нарушений обязательных требований законодательства в части сохранности автомобильных дорог на 2020 год на территории Ракаловского сельского поселения Белохолуницкого района приведен в приложении к программе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 и задачи программы. </w:t>
      </w:r>
    </w:p>
    <w:p>
      <w:pPr>
        <w:pStyle w:val="Normal"/>
        <w:tabs>
          <w:tab w:val="clear" w:pos="708"/>
          <w:tab w:val="left" w:pos="89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Программы</w:t>
      </w:r>
      <w:r>
        <w:rPr>
          <w:sz w:val="28"/>
          <w:szCs w:val="28"/>
        </w:rPr>
        <w:t xml:space="preserve"> является п</w:t>
      </w:r>
      <w:r>
        <w:rPr>
          <w:rFonts w:cs="Times New Roman" w:ascii="Times New Roman" w:hAnsi="Times New Roman"/>
          <w:sz w:val="28"/>
          <w:szCs w:val="28"/>
        </w:rPr>
        <w:t>редупреждение нарушений юридическими лицами их руководителями и иными должностными лицами, индивидуальными предпринимателями  и их уполномоченными представителями, физическими лицами обязательных требований, установленных действующим законодательством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964"/>
          <w:pgNumType w:fmt="decimal"/>
          <w:formProt w:val="false"/>
          <w:textDirection w:val="lrTb"/>
          <w:docGrid w:type="default" w:linePitch="326" w:charSpace="0"/>
        </w:sectPr>
        <w:pStyle w:val="Style16"/>
        <w:spacing w:before="0" w:after="280"/>
        <w:ind w:firstLine="708"/>
        <w:jc w:val="both"/>
        <w:rPr/>
      </w:pPr>
      <w:r>
        <w:rPr>
          <w:sz w:val="28"/>
          <w:szCs w:val="28"/>
        </w:rPr>
        <w:t>Для достижения цели Программы должны быть решены  следующие задачи:</w:t>
        <w:tab/>
        <w:tab/>
        <w:tab/>
        <w:tab/>
        <w:tab/>
        <w:tab/>
        <w:tab/>
        <w:tab/>
        <w:tab/>
        <w:tab/>
        <w:tab/>
        <w:tab/>
        <w:t>Создать систему профилактики нарушений обязательных требований, установленных законодательством, путем активизации профилактической  деятельности в сфере сохранности автомобильных дорог местного значения вне границ населенных пунктов в границах сельского поселения;</w:t>
        <w:tab/>
        <w:tab/>
        <w:t>Повысить правосознание и правовую культуры руководителей юридических лиц и индивидуальных предпринимателей, физических лиц;</w:t>
        <w:tab/>
        <w:tab/>
      </w:r>
      <w:r>
        <w:rPr>
          <w:b/>
          <w:bCs/>
          <w:sz w:val="28"/>
          <w:szCs w:val="28"/>
        </w:rPr>
        <w:t xml:space="preserve">3. Целевыми показателями эффективности реализации Программы будут являться: 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- количество нарушений со стороны юридических лиц, индивидуальных предпринимателей, физических лиц в границах сельского поселения.</w:t>
        <w:tab/>
        <w:tab/>
        <w:tab/>
        <w:t>- количество установленных факторов, способствующих нарушению     требований законодательства, в сфере содержания автомобильных дорог, юридическими лицами, индивидуальными предпринимателями, физическими лицами в границах сельского поселения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4. Срок реализации Программы </w:t>
        <w:tab/>
        <w:tab/>
        <w:tab/>
        <w:tab/>
        <w:tab/>
        <w:tab/>
        <w:tab/>
      </w:r>
      <w:r>
        <w:rPr>
          <w:sz w:val="28"/>
          <w:szCs w:val="28"/>
        </w:rPr>
        <w:t>Срок реализации Программы - 2020 год. Разделения  реализации     Программы на этапы не предусматривается.</w:t>
      </w:r>
      <w:bookmarkStart w:id="5" w:name="Par87"/>
      <w:bookmarkEnd w:id="5"/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жидаемые конечные результаты реализации Программы</w:t>
        <w:tab/>
        <w:tab/>
      </w:r>
      <w:r>
        <w:rPr>
          <w:sz w:val="28"/>
          <w:szCs w:val="28"/>
        </w:rPr>
        <w:t>Отсутствие причин, факторов, условий, способствующих нарушениям                требований законодательства, в указанной сфере, юридическими лицами,                 индивидуальными предпринимателями, физическими лицами в   границах сельского поселения Белохолуницкого район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8542"/>
        <w:gridCol w:w="1843"/>
        <w:gridCol w:w="3402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10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2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портале Белохолуницкого муниципального района в сети "Интернет" -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h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по муниципальному  контролю за сохранностью автомобильных дорог в границах сельского поселения  перечень нормативных правовых актов или их отдельных частей, содержащих требования законодательства в указанной сфе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юридических лиц, индивидуальных предпринимателей, физических лиц по вопросам соблюдения требований  законодательства в сфере содержания автомобильных дорог, в том числе посредством распространения листовок (бюллетеней) в сельском поселени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консультации юридическим лицам, индивидуальными предпринимателями, физическим лицам по вопросам, касающимся законодательства в сфере содержания и охраны автомобильных дорог сельского поселения, с целью предуп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й, устранения причин, факторов и условий, способствующих нарушениям треб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заметок в газете «Холуницкие Зори», направленных на предупреждение нарушений  требований законодательства в указанной 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обобщение практики осуществления муниципального контроля за сохранностью автомобильных дорог сельского поселения и опубликование в «информационном Бюллетени органа местного самоуправления»  соответствующих   обобщений, в т.ч. с указанием наиболее часто встречающихся случаев нарушений требований законодательства, регламентирующего порядок содержания и охраны автомобильных дорог, с рекомендациями в отношении мер, которые должны приниматься юридическими лицами, индивидуальными предпринимателями, физическими лицами в целях недопущения таких нару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частие в совещаниях, семинарах, проводимых органами местного самоуправления с юридическими лицами, индивидуальными предпринимателями, физическими лицами по вопросам соблюдения требований       законодательства в указанной сфере, устранения причин, факторов и условий, относящихся к      нарушениям требований  законод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вать юридическим лицам, индивидуальным предпринимателям, физическим лицам в соответствии с законодательством предостережения о недопустимости нарушения требований  законодательства, регламентирующего порядок содержания автомобильных дорог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7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EE8EABA0BDE39D28C85E662DC9D2BDB48CE2E6770E6ADB03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39:00Z</dcterms:created>
  <dc:creator>Пользователь</dc:creator>
  <dc:description/>
  <cp:keywords/>
  <dc:language>en-US</dc:language>
  <cp:lastModifiedBy>Admin</cp:lastModifiedBy>
  <cp:lastPrinted>2017-03-01T09:33:00Z</cp:lastPrinted>
  <dcterms:modified xsi:type="dcterms:W3CDTF">2020-03-03T10:33:00Z</dcterms:modified>
  <cp:revision>6</cp:revision>
  <dc:subject/>
  <dc:title>Приложение</dc:title>
</cp:coreProperties>
</file>