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Приложение 1</w:t>
        <w:tab/>
        <w:t xml:space="preserve">                                                                                к  постановлению №6 от 15.04.2024                                                                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поступления доходов бюджета муниципального образования Ракаловское сельское поселение Белохолуницкого района Кировской области за 1 квартал 2024 года по налоговым и неналоговым доходам, безвозмездным поступлениям по подстатьям классификации доходов бюджета</w:t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2"/>
        <w:gridCol w:w="1276"/>
        <w:gridCol w:w="1418"/>
        <w:gridCol w:w="127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12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5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5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 1 11 05025 1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4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4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99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5599 1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9999 1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1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1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35118 1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1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2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49999 1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7</w:t>
            </w:r>
          </w:p>
        </w:tc>
      </w:tr>
      <w:tr>
        <w:trPr>
          <w:trHeight w:val="1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OK</cp:lastModifiedBy>
  <cp:lastPrinted>2023-12-19T13:18:00Z</cp:lastPrinted>
  <dcterms:modified xsi:type="dcterms:W3CDTF">2024-04-18T07:52:00Z</dcterms:modified>
  <cp:revision>81</cp:revision>
  <dc:subject/>
  <dc:title>                                                       Приложение  7 </dc:title>
</cp:coreProperties>
</file>