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79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637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379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5.04.2024 №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органов местного самоуправления, работников муниципальных учреждений и фактические затраты на их денежное содержание за 1 квартал  2024 года по администрации Рака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340"/>
        <w:gridCol w:w="3348"/>
      </w:tblGrid>
      <w:tr>
        <w:trPr>
          <w:trHeight w:val="11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 (человек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на их денежное содержание в расчете за 1 квартал 2024г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</w:tr>
      <w:tr>
        <w:trPr>
          <w:trHeight w:val="70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 замещающие муниципальные должности органов местного самоуправлен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53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  органов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спектор-делопроизводитель, инспектор-бухгалтер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ца служебных помещени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– делопроизводитель по ВУС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4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пожарной охраны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8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                                                                                                 Хохрина Е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24:00Z</dcterms:created>
  <dc:creator>User</dc:creator>
  <dc:description/>
  <cp:keywords/>
  <dc:language>en-US</dc:language>
  <cp:lastModifiedBy>User</cp:lastModifiedBy>
  <cp:lastPrinted>2024-04-18T13:28:00Z</cp:lastPrinted>
  <dcterms:modified xsi:type="dcterms:W3CDTF">2024-04-18T10:29:00Z</dcterms:modified>
  <cp:revision>27</cp:revision>
  <dc:subject/>
  <dc:title>СВЕДЕНИЯ О ЧИСЛЕННОСТИ</dc:title>
</cp:coreProperties>
</file>