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24                                                                                                      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акаловского сельского поселения за 3 месяцев 2023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3 месяца 2024 года. Доходы бюджета поселения за 3 месяца  2024 года исполнены в сумме  979,15 рублей или 18,07% к утвержденным годовым бюджетным назначениям,  из  них поступления  налоговых и неналоговых доходов (далее собственные доходы) составили 133,27 тыс. рублей или  16,10% от годовых значений, безвозмездные поступления составили  845,88 тыс. рублей или 18,42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3 месяца 2024 года профинансированы в сумме 1064,49 тыс. рублей или 19,15% к годовому план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, (с изменениями от 25.11.2021г №161; от 13.03.2023г.) администрация Ракал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Ракаловского сельского поселения за 3 месяца 2023 года, согласно Приложения № 1, № 2, №3, №4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 О.А.Шитова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инспектор-бухгалтер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5:00Z</dcterms:created>
  <dc:creator>User</dc:creator>
  <dc:description/>
  <cp:keywords/>
  <dc:language>en-US</dc:language>
  <cp:lastModifiedBy>UserOK</cp:lastModifiedBy>
  <cp:lastPrinted>2020-04-14T15:12:00Z</cp:lastPrinted>
  <dcterms:modified xsi:type="dcterms:W3CDTF">2024-04-18T08:20:00Z</dcterms:modified>
  <cp:revision>20</cp:revision>
  <dc:subject/>
  <dc:title>Администрация</dc:title>
</cp:coreProperties>
</file>