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95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Ракаловской сельской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умы №92 от 12.12.2019г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полномочий в области градостроительной деятельности из бюджета Ракал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Настоящий Порядок определяет правила предоставления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я иных  межбюджетных трансфертов из бюджета Ракаловского сельского поселения на осуществление полномочий в области градостроительной деятельности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ределение объема иных межбюджетных трансфертов осуществляется в соответствии с методикой, утвержденной администрацией Ракал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Иные межбюджетные трансферты из бюджета Ракаловского сельского поселения бюджету Белохолуницкого муниципального района  предоставляются в соответствии с соглашением заключенным между администрацией  Ракаловского сельского поселения и администрацией Белохолуницкого муниципального района на осуществление полномочий в области градостроительной деятельности в пределах ассигнований, предусмотренных на эти цели решением сельской Думы о бюджете Ракал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Ракаловского сельского поселения, утвержденной в установленном порядке,   ведомственной структурой расходов и кассовым планом  бюджета Ракал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Администрация  Белохолуницкого муниципального района представляет в администрацию Ракаловского поселения  отчет о расходовании  иных межбюджетных трансфертов не позднее 15 января года, следующего за отче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Ракалов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Ракалов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Ракалов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14:00Z</dcterms:created>
  <dc:creator>Administrator_XP</dc:creator>
  <dc:description/>
  <cp:keywords/>
  <dc:language>en-US</dc:language>
  <cp:lastModifiedBy>Admin</cp:lastModifiedBy>
  <cp:lastPrinted>2013-11-19T09:19:00Z</cp:lastPrinted>
  <dcterms:modified xsi:type="dcterms:W3CDTF">2019-12-18T10:40:00Z</dcterms:modified>
  <cp:revision>23</cp:revision>
  <dc:subject/>
  <dc:title>Порядок</dc:title>
</cp:coreProperties>
</file>