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 xml:space="preserve">Приложение  4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к решению Ракаловской сель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Думы №92 от 12.12.2019г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главных администраторов источников финансирования дефицита бюджета муниципального образования Ракаловское сельское поселение Белохолуницкого района Кировской области и закрепляемые за ними статьи источников финансирования дефицита бюджета муниципального образования Ракаловское сельское поселение                                                Белохолуниц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3"/>
        <w:gridCol w:w="851"/>
        <w:gridCol w:w="1248"/>
        <w:gridCol w:w="5284"/>
      </w:tblGrid>
      <w:tr>
        <w:trPr/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сельского посе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-трат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калов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2:00Z</dcterms:created>
  <dc:creator>Ганичева И.С.</dc:creator>
  <dc:description/>
  <cp:keywords/>
  <dc:language>en-US</dc:language>
  <cp:lastModifiedBy>Admin</cp:lastModifiedBy>
  <cp:lastPrinted>2015-12-07T13:08:00Z</cp:lastPrinted>
  <dcterms:modified xsi:type="dcterms:W3CDTF">2019-12-18T10:41:00Z</dcterms:modified>
  <cp:revision>25</cp:revision>
  <dc:subject/>
  <dc:title>Приложение</dc:title>
</cp:coreProperties>
</file>