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КАЛО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04.2023                                                                                                       №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д.Ракалово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Об исполнении бюджета Ракаловского сельского поселения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 1 квартал 2023 года</w:t>
      </w:r>
    </w:p>
    <w:p>
      <w:pPr>
        <w:pStyle w:val="Style1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результатам рассмотрения отчета об исполнении бюджета Ракаловского сельского поселения за 1 квартал 2023 года, отмечается, что в отчетном периоде обеспечена реализация плановых мероприятий, предусмотренных решением Ракаловской сельской Думы от 14.12.2022     № 24 «О бюджете муниципального образования  Ракаловское сельское поселение Белохолуницкого района Кировской области на 2023 год и плановый период 2024-2025 годов»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Исполнение бюджета сельского поселения осуществлялось в соответствии со сводной бюджетной росписью и  кассовым планом за 1 квартал 2023 года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оходы бюджета сельского поселения за 1 квартал 2023 года исполнены в сумме 1066,94 тыс.рублей или 19,8% к утвержденным годовым бюджетным назначениям. Из них поступления налоговых и неналоговых доходов (далее – собственные доходы) составили 258,74 тыс.рублей, или 37,1% от годовых назначений, безвозмездные поступления – 800,2 тыс.рублей или 17,2%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сходы бюджета сельского поселения за 1квартал 2023 года профинансированы в сумме 829,36 тыс.рублей или на 14,3%к годовому плану. Кассовые расходы производились с учетом неотложности, целесообразности и реальной необходимости расходных обязательств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расходной части характеризуется своевременным и в полном объеме обеспечением выплаты заработной платы, оплаты коммунальных услуг и отсутствием кредиторской задолженности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ании вышеизложенного и в соответствии с Положением о бюджетном процессе в муниципальном образовании Ракаловское сельское поселение, утвержденного решением Ракаловской сельской Думы от 02.07.2021 №145, (с изменениями от 25.11.2021 №161; от 13.03.2023) администрация Ракаловского сельского поселения ПОСТАНОВЛЯЕТ: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отчет об исполнении бюджета Ракаловского сельского поселения за 1 квартал 2023 (далее – отчет).  Приложения №1-3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 целях более качественного исполнения бюджета Ракаловского сельского поселения: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. усилить работу администрации Ракаловского сельского поселения по обеспечению поступления доходов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 специалисту-землеустроителю: усилить контроль за использованием земель и муниципального имущества, повысить результативность муниципального земельного контроля, добиваться эффективного использования земельных долей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 принимать безотлагательные меры по своевременному и качественному исполнению доходной и расходной части бюджета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 принять исчерпывающие меры к полному и качественному  освоению  средств, поступивших из областного и районного бюджетов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5. добиваться высокой эффективности и рационального использования бюджетных средств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 Утвердить сведения о численности муниципальных служащих органов местного самоуправления, работников муниципальных учреждений и фактические затраты на их денежное содержание за 1 квартал 2023 года по администрации Ракаловского сельского поселения согласно приложению №4 к настоящему постановлению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Опубликовать настоящее постановление в Информационном бюллетене органов местного самоуправления  Ракаловского сельского поселения  Белохолуницкого района Кировской област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Контроль за выполнением настоящего постановления возложить на бухгалтера-финансиста Полушкину М.Н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Ракаловского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4"/>
        </w:rPr>
        <w:t>сельского поселения                                    О.А.Шитова</w:t>
      </w:r>
    </w:p>
    <w:sectPr>
      <w:type w:val="nextPage"/>
      <w:pgSz w:w="11906" w:h="16838"/>
      <w:pgMar w:left="1701" w:right="1134" w:gutter="0" w:header="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before="100" w:after="100"/>
      <w:ind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3:25:00Z</dcterms:created>
  <dc:creator>User</dc:creator>
  <dc:description/>
  <cp:keywords/>
  <dc:language>en-US</dc:language>
  <cp:lastModifiedBy>UserSam</cp:lastModifiedBy>
  <cp:lastPrinted>2023-04-18T10:29:00Z</cp:lastPrinted>
  <dcterms:modified xsi:type="dcterms:W3CDTF">2023-04-18T07:30:00Z</dcterms:modified>
  <cp:revision>92</cp:revision>
  <dc:subject/>
  <dc:title/>
</cp:coreProperties>
</file>