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четвер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9.</w:t>
      </w:r>
      <w:r>
        <w:rPr>
          <w:b w:val="false"/>
          <w:szCs w:val="28"/>
        </w:rPr>
        <w:t>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115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2.12.2019  №92 «О    бюджете  муниципального   образования    Ракаловское   сельское поселение Белохолуницкого района Кировской области на 2020 год и плановый период 2021-2022 гг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27.04.2018 № 35 (с изменениями от 07.11.2018 №53), Ракало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Внести в решение Ракаловской сельской Думы от 12.12.201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92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г" (далее –  решение) следующие изменения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bCs/>
          <w:szCs w:val="28"/>
        </w:rPr>
        <w:t xml:space="preserve">1. Утвердить основные характеристики бюджета </w:t>
      </w:r>
      <w:r>
        <w:rPr>
          <w:b w:val="false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  <w:szCs w:val="28"/>
        </w:rPr>
        <w:t xml:space="preserve"> на 20</w:t>
      </w:r>
      <w:r>
        <w:rPr>
          <w:b w:val="false"/>
          <w:bCs/>
          <w:szCs w:val="28"/>
          <w:lang w:val="ru-RU"/>
        </w:rPr>
        <w:t>20</w:t>
      </w:r>
      <w:r>
        <w:rPr>
          <w:b w:val="false"/>
          <w:bCs/>
          <w:szCs w:val="28"/>
        </w:rPr>
        <w:t xml:space="preserve"> год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общий объем доходов  бюджета сельского поселения в сумме  1929,0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общий объем расходов бюджета сельского поселения в сумме  2386,8  тыс. рублей;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8"/>
        </w:rPr>
        <w:tab/>
        <w:t>3) дефицит бюджета сельского поселения в сумме 457,8 тыс. руб</w:t>
      </w:r>
      <w:r>
        <w:rPr>
          <w:bCs/>
        </w:rPr>
        <w:t>лей</w:t>
      </w:r>
      <w:r>
        <w:rPr>
          <w:bCs/>
          <w:sz w:val="28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0"/>
        </w:rPr>
        <w:t xml:space="preserve">        </w:t>
      </w:r>
      <w:r>
        <w:rPr>
          <w:bCs/>
          <w:sz w:val="28"/>
          <w:szCs w:val="20"/>
        </w:rPr>
        <w:t xml:space="preserve">1.1    Приложение №2 к решению «Перечень главных администраторов доходов бюджета муниципального образования Ракаловское сельское поселение Белохолуницкого района  Кировской области и закрепляемые за ними виды и подвиды доходов бюджета муниципального образования Ракаловское сельское поселение Белохолуницкого района Кировской области» изложить в новой редакции согласно приложению №1.   Прилагается 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 № 5 к решению «</w:t>
      </w:r>
      <w:r>
        <w:rPr>
          <w:bCs/>
          <w:sz w:val="28"/>
          <w:szCs w:val="28"/>
        </w:rPr>
        <w:t xml:space="preserve">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  по налоговым и неналоговым доходам, безвозмездным поступлениям по подстатьям классификации доходов бюджетов на 2020 год» </w:t>
      </w:r>
      <w:r>
        <w:rPr>
          <w:sz w:val="28"/>
          <w:szCs w:val="28"/>
        </w:rPr>
        <w:t>изложить  в новой редакции согласно приложению № 2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3. Приложение №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0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3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 Приложение №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0 год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ложить  в новой редакции согласно приложению № 4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8 к решению «Источники финансирования дефицита бюджета муниципального образования Ракаловское сельское поселение Белохолуницкого района Кировской области на 2020 год» изложить  в новой редакции согласно приложению № 5. Прилагается</w:t>
      </w:r>
      <w:r>
        <w:rPr/>
        <w:t>.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2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бухгалтера-финансиста Полушкину М.Н.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Cs/>
                <w:szCs w:val="28"/>
                <w:lang w:val="ru-RU" w:eastAsia="ru-RU"/>
              </w:rPr>
              <w:tab/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3. </w:t>
            </w:r>
            <w:r>
              <w:rPr>
                <w:b w:val="false"/>
                <w:lang w:val="ru-RU" w:eastAsia="ru-RU"/>
              </w:rPr>
              <w:t>Настоящее  решение вступает в силу со дня его официального опубликован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   Е.А.Трапезников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убликовать данное решение в информационном бюллетене органов местного самоуправления муниципального образования Ракаловское сельское поселение Белохолуницкого района Кировской области, разместить на сайте администрации Белохолуницкого муниципального района в информационно-коммуникационной сети «Интернет»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Я</dc:creator>
  <dc:description/>
  <cp:keywords/>
  <dc:language>en-US</dc:language>
  <cp:lastModifiedBy>UserOK</cp:lastModifiedBy>
  <cp:lastPrinted>2020-02-17T15:10:00Z</cp:lastPrinted>
  <dcterms:modified xsi:type="dcterms:W3CDTF">2020-09-29T07:54:00Z</dcterms:modified>
  <cp:revision>37</cp:revision>
  <dc:subject/>
  <dc:title>Проект</dc:title>
</cp:coreProperties>
</file>