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3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8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49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4.12.2020  №124 «О    бюджете  муниципального   образования    Ракаловское   сельское поселение Белохолуницкого района Кировской области на 2021 год и плановый период 2022-2023 г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45</w:t>
      </w:r>
      <w:r>
        <w:rPr>
          <w:b w:val="false"/>
          <w:szCs w:val="28"/>
        </w:rPr>
        <w:t xml:space="preserve">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12.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24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1год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год</w:t>
      </w:r>
      <w:r>
        <w:rPr>
          <w:b w:val="false"/>
          <w:szCs w:val="28"/>
        </w:rPr>
        <w:t>" (далее –  решение) следующие измене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> </w:t>
      </w:r>
      <w:r>
        <w:rPr>
          <w:b w:val="false"/>
          <w:bCs/>
          <w:szCs w:val="28"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1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  <w:t>1) общий объем доходов  бюджета сельского поселения в сумме  3913,5 тыс. рублей;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4141,13  тыс. рублей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227,63 тыс. руб</w:t>
      </w:r>
      <w:r>
        <w:rPr>
          <w:bCs/>
        </w:rPr>
        <w:t>лей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1   Приложение №2 к решению «Перечень главных администраторов доходов бюджета муниципального образования Ракаловское сельское поселение Белохолуницкого района Кировской области и закрепляемые за ними виды и подвиды доходов  бюджета муниципального образования Ракаловское сельмкое поселение Белохолуницкого района Кировской области» изложить в новой редакции согласно приложению №1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>1.2.   Приложение   №    5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» изложить в новой редакции согласно приложению №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 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1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1 год» изложить  в новой редакции согласно приложению № 4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Приложение 8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1 год» изложить  в новой редакции согласно приложению № 5.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принятия.</w:t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ind w:right="-108" w:hanging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ind w:right="-108" w:hanging="0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Опубликовать данное решение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      </w:r>
          </w:p>
          <w:p>
            <w:pPr>
              <w:pStyle w:val="Normal"/>
              <w:ind w:right="-108" w:hanging="0"/>
              <w:rPr>
                <w:rFonts w:ascii="Arial CYR" w:hAnsi="Arial CYR" w:cs="Arial CYR"/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Sam</cp:lastModifiedBy>
  <cp:lastPrinted>2020-02-17T15:10:00Z</cp:lastPrinted>
  <dcterms:modified xsi:type="dcterms:W3CDTF">2021-08-23T13:00:00Z</dcterms:modified>
  <cp:revision>53</cp:revision>
  <dc:subject/>
  <dc:title>Проект</dc:title>
</cp:coreProperties>
</file>