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/>
      </w:pPr>
      <w:r>
        <w:rPr/>
        <w:t>четвер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.12.2018                                                                                                       № 57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 от 14.12.2017  №13 «О    бюджете  муниципального   образования    Ракаловское   сельское поселение Белохолуницкого района Кировской области на 2018 год и плановый период 2019-2020 гг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27.04.2018 № 35 (с изменениями от 07.11.2018 №53), Ракало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ind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в решение Ракаловской сельской Думы от 14.12.2017 № 13 "О бюджете муниципального образования Ракаловское сельское поселение Белохолуницкого района Кировской области на 2018 и плановый период 2019-2020 гг" (далее –  решение) следующие изменения:</w:t>
      </w:r>
    </w:p>
    <w:p>
      <w:pPr>
        <w:pStyle w:val="Normal"/>
        <w:spacing w:lineRule="auto" w:line="276"/>
        <w:ind w:right="-190" w:hanging="0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 Приложение № 2 к решению «Перечень главных администраторов доходов  бюджета муниципального образования Ракаловское сельское поселение Белохолуни цкого района Кировской области и закрепляемые за ними виды и подвиды доходов бюджета муниципального образования Ракаловское сельскоеи поселение Белохолуницкого района Кировской области» изложить в новой редакции согласно приложению №1.Прилагается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  Приложение № 5 к решению «</w:t>
      </w:r>
      <w:r>
        <w:rPr>
          <w:bCs/>
          <w:sz w:val="28"/>
          <w:szCs w:val="28"/>
        </w:rPr>
        <w:t>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на 2018 год по налоговым и неналоговым доходам, безвозмездным поступлениям по подстатьям классификации доходов бюджетов» изложить в новой редакции согласно приложению №2.Прилагается.</w:t>
      </w:r>
    </w:p>
    <w:p>
      <w:pPr>
        <w:pStyle w:val="Subtitle"/>
        <w:spacing w:lineRule="auto" w:line="276"/>
        <w:ind w:firstLine="426"/>
        <w:jc w:val="both"/>
        <w:rPr/>
      </w:pPr>
      <w:r>
        <w:rPr>
          <w:b w:val="false"/>
          <w:szCs w:val="28"/>
        </w:rPr>
        <w:t>1.3. Приложение  № 6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18 год по разделам, подразделам, целевым статьям и группам видов расходов бюджета» изложить  в новой редакции согласно приложению № 3. Прилагается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18 год» изложить  в новой редакции согласно приложению № 4. Прилаг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 Приложение №8 к решению «Источники финансирования дефицита бюджета муниципального образования  Ракаловское сельское поселение Белохолуницкого района Кировской области  на 2018 год» изложить в новой редакции согласно приложению №5. Прилагае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 Контроль за выполнением настоящего решения возложить на постоянную депутатскую комиссию по бюджету, финансам, экономической 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й политике и бухгалтера-финансиста Полушкину М.Н.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3. </w:t>
      </w:r>
      <w:r>
        <w:rPr>
          <w:b w:val="false"/>
        </w:rPr>
        <w:t>Настоящее  решение вступает в силу со дня его официального опубликования.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Председатель Ракаловской</w:t>
      </w:r>
    </w:p>
    <w:p>
      <w:pPr>
        <w:pStyle w:val="Subtitle"/>
        <w:tabs>
          <w:tab w:val="clear" w:pos="708"/>
          <w:tab w:val="left" w:pos="5520" w:leader="none"/>
        </w:tabs>
        <w:spacing w:lineRule="auto" w:line="276"/>
        <w:jc w:val="both"/>
        <w:rPr/>
      </w:pPr>
      <w:r>
        <w:rPr>
          <w:b w:val="false"/>
        </w:rPr>
        <w:t xml:space="preserve">сельской Думы                           </w:t>
        <w:tab/>
        <w:t xml:space="preserve">             Е.А.Трапезников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Ракаловского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сельского поселения                                                      О.А.Шитова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убликовать данное решение в информацтонном бюллетене органов местного самоуправления муниципального образования Ракаловское сельское поселение Белохолуницкого района Кировской области, разместить на сайте администрации Белохолуницкого муниципального района в информационно-коммуникационной сети «Интернет».</w:t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5:00Z</dcterms:created>
  <dc:creator>Я</dc:creator>
  <dc:description/>
  <cp:keywords/>
  <dc:language>en-US</dc:language>
  <cp:lastModifiedBy>User</cp:lastModifiedBy>
  <cp:lastPrinted>2018-12-04T11:41:00Z</cp:lastPrinted>
  <dcterms:modified xsi:type="dcterms:W3CDTF">2018-12-19T10:43:00Z</dcterms:modified>
  <cp:revision>16</cp:revision>
  <dc:subject/>
  <dc:title>Проект</dc:title>
</cp:coreProperties>
</file>