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решению Ракаловской  сельской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Думы №13 от 14.12.2017г.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главных   администраторов  доходов бюджета муниципального образования  Ракаловское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сельское поселение Белохолуницкого района Кировской области   и закрепляемые за ним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виды и подвиды доходов бюджета муниципального образования Ракаловское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827"/>
        <w:gridCol w:w="11664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-</w:t>
            </w:r>
          </w:p>
          <w:p>
            <w:pPr>
              <w:pStyle w:val="Normal"/>
              <w:jc w:val="center"/>
              <w:rPr/>
            </w:pPr>
            <w:r>
              <w:rPr/>
              <w:t>трато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777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калов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</w:t>
            </w:r>
          </w:p>
          <w:p>
            <w:pPr>
              <w:pStyle w:val="Normal"/>
              <w:rPr/>
            </w:pPr>
            <w:r>
              <w:rPr/>
              <w:t>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 субъектов Российской Федерации за несоблюдение муниципальных правовых актов ,зачисляемые в бюджеты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 , зачисляемые в бюджеты 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7000 151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выравнивание обеспеченности муниципальных образований области)</w:t>
            </w:r>
          </w:p>
        </w:tc>
      </w:tr>
      <w:tr>
        <w:trPr>
          <w:trHeight w:val="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 территориях ,где отсутствуют военные комиссариаты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1 151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3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2 151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3 151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13:00Z</dcterms:created>
  <dc:creator>1</dc:creator>
  <dc:description/>
  <cp:keywords/>
  <dc:language>en-US</dc:language>
  <cp:lastModifiedBy>User</cp:lastModifiedBy>
  <cp:lastPrinted>2015-12-07T13:06:00Z</cp:lastPrinted>
  <dcterms:modified xsi:type="dcterms:W3CDTF">2018-12-19T10:29:00Z</dcterms:modified>
  <cp:revision>56</cp:revision>
  <dc:subject/>
  <dc:title>                                                                                               Приложение №2</dc:title>
</cp:coreProperties>
</file>