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7.2023                                                                                                     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2 квартал 2023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2 квартал 2023 года, отмечается, что в отчетном периоде обеспечена реализация плановых мероприятий, предусмотренных решением Ракаловской сельской Думы от 14.12.2022     № 24 «О бюджете муниципального образования  Ракаловское сельское поселение Белохолуницкого района Кировской области на 2023 год и плановый период 2024-2025 годов»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сельского поселения осуществлялось в соответствии со сводной бюджетной росписью и  кассовым планом за 2 квартал 2023 г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ходы бюджета сельского поселения за 2 квартал 2023 года исполнены в сумме 2435,94 тыс.рублей или 47,7% к утвержденным годовым бюджетным назначениям. Из них поступления налоговых и неналоговых доходов (далее – собственные доходы) составили 402,26 тыс.рублей, или 57,8% от годовых назначений, безвозмездные поступления – 2033,68 тыс.рублей или 46,1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ходы бюджета сельского поселения за 2 квартал 2023 года профинансированы в сумме 2042,28 тыс.рублей или на 36,9%к годовому плану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кредиторской задолженно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02.07.2021 №145, (с изменениями от 25.11.2021г №161;от 13.03.2023г.)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2 квартал 2023 года (далее – отчет).  Приложения №1-3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 усилить работу администрации Ракаловского сельского поселения по обеспечению поступления доход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 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2 квартал 2023 года по администрации Ракаловского сельского поселения согласно приложению №4 к настоящему постановл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О.А.Шитова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Sam</cp:lastModifiedBy>
  <cp:lastPrinted>2020-04-21T10:15:00Z</cp:lastPrinted>
  <dcterms:modified xsi:type="dcterms:W3CDTF">2023-07-11T07:55:00Z</dcterms:modified>
  <cp:revision>93</cp:revision>
  <dc:subject/>
  <dc:title/>
</cp:coreProperties>
</file>