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3.2018                                                                                                  № 32</w:t>
      </w:r>
    </w:p>
    <w:p>
      <w:pPr>
        <w:pStyle w:val="Normal"/>
        <w:jc w:val="center"/>
        <w:rPr/>
      </w:pPr>
      <w:r>
        <w:rPr>
          <w:sz w:val="28"/>
          <w:szCs w:val="28"/>
        </w:rPr>
        <w:t>д. 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 кодексом Российской Федерации, Уставом муниципального образования Ракаловское сельское поселение Белохолуницкого района Кировской области, Положением о бюджетном процессе в муниципальном образовании Ракаловское сельское поселение, утвержденным решением Ракаловской сельской Думы от 09.10.2017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  Ракалов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муниципального образования Ракаловское сельское поселение Белохолуницкого района Кировской области за  2017 год по доходам в сумме 1564,35 тысяч рублей; по расходам в сумме 1617,89 тысяч рублей с дефицитом в сумме 53,54 тысяч рублей с показателям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 по кодам классификации доходов бюджета за 2017 год согласно приложению № 1.;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 по ведомственной структуре расходов за 2017 год согласно приложению № 2.;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17 год согласно приложению № 3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еречень ведомственных целевых программ согласно приложению №4.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чет об использовании бюджетных ассигнований резервного фонда согласно приложению №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 состоянии муниципального долга согласно приложению №6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кал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Е.А. Трапе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О.А.Ши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b/>
          <w:b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Ракаловского сельского поселения 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http://www.bhregion.ru</w:t>
      </w:r>
      <w:r>
        <w:rPr>
          <w:b/>
          <w:sz w:val="28"/>
          <w:szCs w:val="28"/>
        </w:rPr>
        <w:t>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7:00Z</dcterms:created>
  <dc:creator>User</dc:creator>
  <dc:description/>
  <cp:keywords/>
  <dc:language>en-US</dc:language>
  <cp:lastModifiedBy>Admin</cp:lastModifiedBy>
  <cp:lastPrinted>2018-03-29T15:54:00Z</cp:lastPrinted>
  <dcterms:modified xsi:type="dcterms:W3CDTF">2018-03-29T11:55:00Z</dcterms:modified>
  <cp:revision>7</cp:revision>
  <dc:subject/>
  <dc:title>РАКАЛОВСКАЯ  СЕЛЬСКАЯ  ДУМА</dc:title>
</cp:coreProperties>
</file>