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КАЛ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5.2018                                                                                                  № 26-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д.Ракалово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исполнении бюджета Ракаловского сельского поселения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1 квартал 2018 года</w:t>
      </w:r>
    </w:p>
    <w:p>
      <w:pPr>
        <w:pStyle w:val="Style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о результатам рассмотрения отчета об исполнении бюджета Ракаловского сельского поселения за 1квартал 2018 года, отмечается, что в отчетном периоде обеспечена реализация плановых мероприятий, предусмотренных решением Ракаловской сельской Думы от 14.12.2017 № 13 «О бюджете муниципального образования  Ракаловское сельское поселение Белохолуницкого района Кировской области на 2018 год и плановый период 2019-2020 гг.», 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ходы бюджета за 1 квартал 2018 года составили 410175 руб. или 27,1% к утвержденным годовым назначениям. Из них собственные (налоговые и неналоговые доходы) 150975 руб., что составляет 32,1% годового плана. Из них НДФЛ – 48196 руб. или 26,3%, налог на имущество – 3148 руб., что составляет 5,9% годового плана , земельный налог – 42420 руб. или 78,5%,  налоги на товары (работы, услуги), реализуемые на территории Российской Федерации (акцизы) – 23252 руб., что составляет 23,7%, единый сельскохозяйственный налог 30011 руб., что составляет 36,5%, доходы от использования имущества, находящегося в государственной и муниципальной собственности  3345 руб.,  средства самообложения  – 600 руб.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расходам отмечается своевременная и в полном объеме выплата заработной платы, услуги связи, коммунальные платежи, 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вышеизложенного и в соответствии с Положением о бюджетном процессе в муниципальном образовании Ракаловское сельское поселение, утвержденного решением Ракаловской сельской Думы от 27.04.2018 №35 администрация Ракаловского сельского поселения ПОСТАНОВЛЯЕТ: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Ракаловского сельского поселения за 1 квартал 2018 года. Прилагается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целях более качественного исполнения бюджета Ракаловского сельского поселения: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усилить деятельность рабочей группы по обеспечению поступлений в бюджет;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специалисту-землеустроителю: усилить контроль за использованием земель и муниципального имущества, повысить результативность муниципального земельного контроля, добиваться эффективного использования земельных долей;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принимать безотлагательные меры по своевременному и качественному исполнению доходной и расходной части бюджета;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принять исчерпывающие меры к полному и качественному  освоению  средств, поступивших из областного и районного бюджетов;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 добиваться высокой эффективности и рационального использования бюджетных средств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публиковать настоящее постановление в Информационном бюллетене органов местного самоуправления  Ракаловского сельского поселения  Белохолуницкого района Кировской области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 Контроль за выполнением настоящего постановления возложить на бухгалтера-финансиста Полушкину М.Н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Ракаловского</w:t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ельского поселения                                    О.А.Шитова</w:t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Ракаловского сельского поселекния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sz w:val="28"/>
          <w:szCs w:val="28"/>
        </w:rPr>
        <w:t>http://www.bhregion.ru/</w:t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1134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 Знак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25:00Z</dcterms:created>
  <dc:creator>User</dc:creator>
  <dc:description/>
  <cp:keywords/>
  <dc:language>en-US</dc:language>
  <cp:lastModifiedBy>Admin</cp:lastModifiedBy>
  <cp:lastPrinted>2018-05-14T14:05:00Z</cp:lastPrinted>
  <dcterms:modified xsi:type="dcterms:W3CDTF">2018-05-14T10:05:00Z</dcterms:modified>
  <cp:revision>66</cp:revision>
  <dc:subject/>
  <dc:title/>
</cp:coreProperties>
</file>