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Т Ч Е 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 ИСПОЛНЕНИИ  БЮДЖЕТА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КАЛОВСКОЕ  СЕЛЬСКОЕ  ПОС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1 квартал   2018 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Бюджет муниципального образования Ракаловское сельское поселение</w:t>
      </w:r>
    </w:p>
    <w:p>
      <w:pPr>
        <w:pStyle w:val="Normal"/>
        <w:jc w:val="both"/>
        <w:rPr/>
      </w:pPr>
      <w:r>
        <w:rPr>
          <w:sz w:val="22"/>
          <w:szCs w:val="22"/>
        </w:rPr>
        <w:t>на 2018 год утвержден  по доходам в сумме 1513,99тыс.руб.по расход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2000,27 тыс. руб., дефицит  бюджета  486,28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1 квартал 2018 года бюджет выполн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ило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логовых доходов</w:t>
      </w:r>
      <w:r>
        <w:rPr>
          <w:sz w:val="22"/>
          <w:szCs w:val="22"/>
        </w:rPr>
        <w:t xml:space="preserve">    -      147,0 тыс.руб. при плане 470,5 тыс.руб.  или 31,2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 них НДФЛ- 48,2 тыс.руб. земельного налога, налог на имущество-45,6 тыс.руб. ,налоги на товары (работы, услуги) реализуемые на территории Российской Федерации (акцизы) 23,2тыс.руб., единый сельскохозяйственный налог – 30,0 тыс. руб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2"/>
          <w:szCs w:val="22"/>
        </w:rPr>
        <w:t xml:space="preserve"> –  при  плане  0,1 тыс.руб., поступило 3,3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едства самообложения граждан</w:t>
      </w:r>
      <w:r>
        <w:rPr>
          <w:sz w:val="22"/>
          <w:szCs w:val="22"/>
        </w:rPr>
        <w:t xml:space="preserve"> –  поступило – 0,6 тыс.руб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отации на выравнивание - </w:t>
      </w:r>
      <w:r>
        <w:rPr>
          <w:sz w:val="22"/>
          <w:szCs w:val="22"/>
        </w:rPr>
        <w:t>поступило 82,7тыс.руб. при плане 330,7 тыс.руб.        или 25% пла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убвенции на осуществление первичного воинского учета </w:t>
      </w:r>
      <w:r>
        <w:rPr>
          <w:sz w:val="22"/>
          <w:szCs w:val="22"/>
        </w:rPr>
        <w:t>- при плане 70,6 тыс.руб. поступило 16,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 или 22,7 % пла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ные межбюджетные трансферты на поддержку мер по обеспечению сбалансированности бюджетов – </w:t>
      </w:r>
      <w:r>
        <w:rPr>
          <w:sz w:val="22"/>
          <w:szCs w:val="22"/>
        </w:rPr>
        <w:t>поступило 160,5 тыс.руб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ри плане 642,1тыс.руб.  или 25% пла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Всего доходов поступило  410,1 тыс. руб. при плане 1513,9 тыс. руб.  или  27,1% план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о расходам  бюджет 2018 года  за 1 квартал выполнен на 18,9%                         </w:t>
      </w:r>
      <w:r>
        <w:rPr>
          <w:b/>
          <w:sz w:val="22"/>
          <w:szCs w:val="22"/>
        </w:rPr>
        <w:t>Израсходовано 379,15 тыс. руб. при плане 2000,26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Освоение бюджетных средств составил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по разделу 01 общегосударственные вопросы</w:t>
      </w:r>
      <w:r>
        <w:rPr>
          <w:sz w:val="22"/>
          <w:szCs w:val="22"/>
        </w:rPr>
        <w:t xml:space="preserve">  19,2%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делу 0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циональная оборона</w:t>
      </w:r>
      <w:r>
        <w:rPr>
          <w:sz w:val="22"/>
          <w:szCs w:val="22"/>
        </w:rPr>
        <w:t xml:space="preserve">        18,75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03 национальная безопасность т правоохранительная деятельность - </w:t>
      </w:r>
      <w:r>
        <w:rPr>
          <w:sz w:val="22"/>
          <w:szCs w:val="22"/>
        </w:rPr>
        <w:t>расходов не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 разделу 04 Национальная экономика     -  </w:t>
      </w:r>
      <w:r>
        <w:rPr>
          <w:sz w:val="22"/>
          <w:szCs w:val="22"/>
        </w:rPr>
        <w:t>22,07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рожное хозяйство при плане 189,96 тыс.руб. израсходовано 46,32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в области градостроительной  деятельности – расходов н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ругие вопросы в области национальной экономики 0,8 тыс.руб. израсходовано 0,2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зделу 0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ЖКХ</w:t>
      </w:r>
      <w:r>
        <w:rPr>
          <w:sz w:val="22"/>
          <w:szCs w:val="22"/>
        </w:rPr>
        <w:t xml:space="preserve">         11,23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в области коммунального хозяйства -15,8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>в том числе на уличное освещение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чет средств бюджета 8,6тыс. руб.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 разделу 10 социальная политика 24,65%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олном объеме профинансированы расходы по оплате труда с начислениями,</w:t>
      </w:r>
    </w:p>
    <w:p>
      <w:pPr>
        <w:pStyle w:val="Normal"/>
        <w:jc w:val="both"/>
        <w:rPr/>
      </w:pPr>
      <w:r>
        <w:rPr>
          <w:sz w:val="22"/>
          <w:szCs w:val="22"/>
        </w:rPr>
        <w:t>по услугам связи, коммунальным услуга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ам по содержанию имущества, приобретению материальных зап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 состоянию на 1 апреля 2018 года  кредиторской задолженности не име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лено бухгалтер-финансист      М.Н.Полу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09:00Z</dcterms:created>
  <dc:creator>Comp3</dc:creator>
  <dc:description/>
  <cp:keywords/>
  <dc:language>en-US</dc:language>
  <cp:lastModifiedBy>Admin</cp:lastModifiedBy>
  <cp:lastPrinted>2017-04-21T09:00:00Z</cp:lastPrinted>
  <dcterms:modified xsi:type="dcterms:W3CDTF">2018-05-14T10:58:00Z</dcterms:modified>
  <cp:revision>45</cp:revision>
  <dc:subject/>
  <dc:title>                                                     О Т Ч Е Т</dc:title>
</cp:coreProperties>
</file>