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АЛОВСКЕОГО СЕЛЬСКОГО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01.2014                                                                                                    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. Ракал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Кодекса этики и служебного поведения                      муниципальных служащих Рака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токолом заседания постоянно действующей рабочей группы Координационного совета Приволжского федерального округа по государственной кадровой политике от 01.02.2011 и на основании решения президиума Совета при Президенте Российской Федерации по противодействию коррупции (протокол от 23.12.2010 № 21) администрация Ракаловского сельского поселения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Кодекс этики и служебного поведения муниципальных служащих Ракаловского сельского поселения. Прилагается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2. Включить в трудовые договоры положения об ответственности за нарушения муниципальными служащими Кодекса этики и служебного п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Считать утратившим силу постановление администрации Ракаловского сельского поселения от 03.03.2011 №4 «Об утверждении кодекса этики и служебного поведения муниципальных служащих Ракаловского сельского поселения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ыполнением возложить на специалиста первой категории Шитову Н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остановление вступает в силу после его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каловского сельского поселения          Е.А.Трапез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Ракаловского сельского поселения Белохолуницкого района Кировской области и сети Интернет. </w:t>
      </w:r>
    </w:p>
    <w:p>
      <w:pPr>
        <w:pStyle w:val="Style21"/>
        <w:widowControl/>
        <w:spacing w:lineRule="exact" w:line="240"/>
        <w:ind w:right="10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right="10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right="10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567" w:top="1134" w:footer="567" w:bottom="81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28.4pt;mso-position-vertical-relative:page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3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4422"/>
    </w:tblGrid>
    <w:tr>
      <w:trPr>
        <w:trHeight w:val="947" w:hRule="exact"/>
        <w:cantSplit w:val="true"/>
      </w:trPr>
      <w:tc>
        <w:tcPr>
          <w:tcW w:w="510" w:type="dxa"/>
          <w:tcBorders/>
        </w:tcPr>
        <w:p>
          <w:pPr>
            <w:pStyle w:val="11"/>
            <w:snapToGrid w:val="false"/>
            <w:spacing w:lineRule="auto" w:line="240" w:before="0" w:after="60"/>
            <w:ind w:left="1021" w:hanging="0"/>
            <w:rPr/>
          </w:pPr>
          <w:r>
            <w:rPr/>
          </w:r>
        </w:p>
      </w:tc>
      <w:tc>
        <w:tcPr>
          <w:tcW w:w="4422" w:type="dxa"/>
          <w:tcBorders/>
        </w:tcPr>
        <w:p>
          <w:pPr>
            <w:pStyle w:val="11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b/>
      <w:spacing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sz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14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2">
    <w:name w:val="Основной текст 2"/>
    <w:basedOn w:val="Normal"/>
    <w:qFormat/>
    <w:pPr>
      <w:spacing w:before="40" w:after="40"/>
      <w:jc w:val="center"/>
    </w:pPr>
    <w:rPr>
      <w:rFonts w:ascii="Arial" w:hAnsi="Arial" w:cs="Arial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табл.с отступом"/>
    <w:basedOn w:val="Normal"/>
    <w:qFormat/>
    <w:pPr>
      <w:suppressAutoHyphens w:val="true"/>
      <w:spacing w:before="120" w:after="0"/>
      <w:ind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6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58"/>
      <w:ind w:firstLine="77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hanging="72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ind w:firstLine="71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37:00Z</dcterms:created>
  <dc:creator>Зингер</dc:creator>
  <dc:description/>
  <cp:keywords/>
  <dc:language>en-US</dc:language>
  <cp:lastModifiedBy>Admin</cp:lastModifiedBy>
  <cp:lastPrinted>2014-04-04T11:15:00Z</cp:lastPrinted>
  <dcterms:modified xsi:type="dcterms:W3CDTF">2014-04-04T07:15:00Z</dcterms:modified>
  <cp:revision>28</cp:revision>
  <dc:subject/>
  <dc:title>Администрация Правительства </dc:title>
</cp:coreProperties>
</file>