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7.2018                                                                                                  №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д.Ракалово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исполнении бюджета Ракалов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 1 полугодие 2018 года</w:t>
      </w:r>
    </w:p>
    <w:p>
      <w:pPr>
        <w:pStyle w:val="Style1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результатам рассмотрения отчета об исполнении бюджета Ракаловского сельского поселения за 1полугодие 2018 года, отмечается, что в отчетном периоде обеспечена реализация плановых мероприятий, предусмотренных решением Ракаловской сельской Думы от 14.12.2017     № 13 «О бюджете муниципального образования  Ракаловское сельское поселение Белохолуницкого района Кировской области на 2018 год и плановый период 2019-2020 годов»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ы бюджета за 1 полугодие 2018 года составили 785196 руб. или 51,8% к утвержденным годовым назначениям. Из них собственные (налоговые и неналоговые доходы) 266896 руб., что составляет 56,7% годового плана. Из них НДФЛ – 116324 руб. или 63,5%, налог на имущество – 11578 руб., что составляет 21,8% годового плана , земельный налог – 45834 руб. или 84,8%,  налоги на товары (работы, услуги), реализуемые на территории Российской Федерации (акцизы) – 48146 руб., что составляет 49,1%, единый сельскохозяйственный налог 38516 руб., что составляет 46,8%, доходы от использования имущества, находящегося в государственной и муниципальной собственности  3345 руб.,  средства самообложения  – 3150 руб.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ходам отмечается своевременная и в полном объеме выплата заработной платы, услуги связи, коммунальные платеж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вышеизложенного и в соответствии с Положением о бюджетном процессе в муниципальном образовании Ракаловское сельское поселение, утвержденного решением Ракаловской сельской Думы от 27.04.2018 №35 администрация Ракаловского сельского поселения ПОСТАНОВЛЯЕТ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Ракаловского сельского поселения за 1 полугодие 2018 года. Прилагаетс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целях более качественного исполнения бюджета Ракаловского сельского поселения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усилить деятельность рабочей группы по обеспечению поступлений в бюджет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пециалисту-землеустроителю: усилить контроль за использованием земель и муниципального имущества, повысить результативность муниципального земельного контроля, добиваться эффективного использования земельных долей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имать безотлагательные меры по своевременному и качественному исполнению доходной и расходной части бюджета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ринять исчерпывающие меры к полному и качественному  освоению  средств, поступивших из областного и районного бюджетов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добиваться высокой эффективности и рационального использования бюджетных средств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постановления возложить на бухгалтера-финансиста Полушкину М.Н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каловского</w:t>
      </w:r>
    </w:p>
    <w:p>
      <w:pPr>
        <w:pStyle w:val="Style1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О.А.Шитова</w:t>
      </w:r>
    </w:p>
    <w:p>
      <w:pPr>
        <w:pStyle w:val="Style1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cs="Times New Roman"/>
            <w:sz w:val="28"/>
            <w:szCs w:val="28"/>
          </w:rPr>
          <w:t>http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sz w:val="28"/>
            <w:szCs w:val="28"/>
          </w:rPr>
          <w:t>www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sz w:val="28"/>
            <w:szCs w:val="28"/>
          </w:rPr>
          <w:t>bhregion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sz w:val="28"/>
            <w:szCs w:val="28"/>
          </w:rPr>
          <w:t>ru</w:t>
        </w:r>
        <w:r>
          <w:rPr>
            <w:rStyle w:val="InternetLink"/>
            <w:rFonts w:cs="Times New Roman"/>
            <w:sz w:val="28"/>
            <w:szCs w:val="28"/>
            <w:lang w:val="ru-RU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25:00Z</dcterms:created>
  <dc:creator>User</dc:creator>
  <dc:description/>
  <cp:keywords/>
  <dc:language>en-US</dc:language>
  <cp:lastModifiedBy>User</cp:lastModifiedBy>
  <cp:lastPrinted>2017-04-21T11:38:00Z</cp:lastPrinted>
  <dcterms:modified xsi:type="dcterms:W3CDTF">2018-08-07T06:20:00Z</dcterms:modified>
  <cp:revision>73</cp:revision>
  <dc:subject/>
  <dc:title/>
</cp:coreProperties>
</file>