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Сведения о численности муниципальных служащих органов местного самоуправления и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работников муниципальных учреждений и  фактические затраты на их содержание по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администрации Ракаловского сельского поселения за 9 месяцев 2018 года</w:t>
      </w:r>
    </w:p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50234,5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32127,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4350,5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5387,5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59:00Z</dcterms:created>
  <dc:creator>Comp3</dc:creator>
  <dc:description/>
  <cp:keywords/>
  <dc:language>en-US</dc:language>
  <cp:lastModifiedBy>UserSam</cp:lastModifiedBy>
  <cp:lastPrinted>2010-07-19T13:55:00Z</cp:lastPrinted>
  <dcterms:modified xsi:type="dcterms:W3CDTF">2018-10-20T04:39:00Z</dcterms:modified>
  <cp:revision>24</cp:revision>
  <dc:subject/>
  <dc:title>                                        Сведения о численности муниципальных служащих органов местного самоуправления и </dc:title>
</cp:coreProperties>
</file>