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8                                                                                                 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18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9 месяцев 2018 года, отмечается, что в отчетном периоде обеспечена реализация плановых мероприятий, предусмотренных решением Ракаловской сельской Думы от 14.12.2017     № 13 «О бюджете муниципального образования  Ракаловское сельское поселение Белохолуницкого района Кировской области на 2018 год и плановый период 2019-2020 годов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за 9 месяцев 2018 года составили 1204176 руб. или 76,5% к утвержденным годовым назначениям. Из них собственные (налоговые и неналоговые доходы) 374527 руб., что составляет 79% годового плана. Из них НДФЛ – 174367 руб. или 95,1%, налог на имущество – 19525 руб., что составляет 36,8% годового плана , земельный налог – 49538 руб. или 91,7%,  налоги на товары (работы, услуги), реализуемые на территории Российской Федерации (акцизы) – 77584 руб., что составляет 79,9%, единый сельскохозяйственный налог 47016 руб., что составляет 57,1%, доходы от использования имущества, находящегося в государственной и муниципальной собственности  3345 руб.,  средства самообложения  – 3150 руб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расходам отмечается своевременная и в полном объеме выплата заработной платы, услуги связи, коммунальные платежи,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9 месяцев 2018 года. Прилагае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усилить деятельность рабочей группы по обеспечению поступлений в бюджет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exact" w:line="420" w:before="0" w:after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 самоуправления  Ракаловского сельского поселения Белохолуницкого района Кировской области и на Информационном портале Белохолуницкого  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7-04-21T11:38:00Z</cp:lastPrinted>
  <dcterms:modified xsi:type="dcterms:W3CDTF">2018-10-25T12:06:00Z</dcterms:modified>
  <cp:revision>73</cp:revision>
  <dc:subject/>
  <dc:title/>
</cp:coreProperties>
</file>