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Ракаловской сельской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умы №00 от 00.12.2023г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в области градостроительной деятельности из бюджета Ракало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Настоящий    Порядок    определяет    правила    предоставления     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ания иных  межбюджетных трансфертов из бюджета Ракаловского сельского поселения на осуществление полномочий в области градостроительной деятельности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Ракало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Иные межбюджетные трансферты из бюджета Ракалов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Ракаловского сельского поселения и администрацией Белохолуницкого муниципального района на осуществление полномочий в области градостроительной деятельности в пределах ассигнований, предусмотренных на эти цели решением сельской Думы о бюджете Ракало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Ракаловского сельского поселения, утвержденной в установленном порядке,   ведомственной структурой расходов и кассовым планом  бюджета Ракал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Администрация  Белохолуницкого муниципального района представляет в администрацию Ракаловского поселения  отчет о расходовании 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 Иные межбюджетные трансферты, не использованные в текущем финансовом году, подлежат возврату в бюджет Ракалов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В случае использования иных межбюджетных трансфертов не по целевому назначению соответствующие средства возвращаются в бюджет Ракалов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Ракало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14:00Z</dcterms:created>
  <dc:creator>Administrator_XP</dc:creator>
  <dc:description/>
  <cp:keywords/>
  <dc:language>en-US</dc:language>
  <cp:lastModifiedBy>UserOK</cp:lastModifiedBy>
  <cp:lastPrinted>2021-12-13T10:02:00Z</cp:lastPrinted>
  <dcterms:modified xsi:type="dcterms:W3CDTF">2023-11-19T19:58:00Z</dcterms:modified>
  <cp:revision>30</cp:revision>
  <dc:subject/>
  <dc:title>Порядок</dc:title>
</cp:coreProperties>
</file>