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Ракаловской сельской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умы №00 от 00.12.2023г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полномочий по осуществлению внутреннего муниципального финансового контроля из бюджета Ракал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Настоящий    Порядок    определяет    правила    предоставления    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я иных  межбюджетных трансфертов из бюджета Ракаловского сельского поселения на осуществление полномочий по осуществлению внутреннего муниципального финансового контроля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ределение объема иных межбюджетных трансфертов осуществляется в соответствии с методикой, утвержденной администрацией Ракал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3.Иные межбюджетные трансферты из бюджета Ракаловского сельского поселения бюджету Белохолуницкого муниципального района  предоставляются в соответствии с соглашением заключенным между администрацией  Ракаловского сельского поселения и администрацией Белохолуницкого муниципального района на осуществление полномочий по осуществлению внутреннего муниципального финансового контроля в пределах ассигнований, предусмотренных на эти цели решением сельской Думы о бюджете Ракал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Ракаловского сельского поселения, утвержденной в установленном порядке,   ведомственной структурой расходов и кассовым планом  бюджета Ракал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один раз в год, в размере 100% объема на соответствующий финансовый год  в срок до 1 февраля, года осуществления передан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управления финансов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(приобретение канцелярских принадлежностей, бумаги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Управление финансов администрации  Белохолуницкого муниципального района представляет в администрацию Ракаловского поселения  отчет о расходовании  иных межбюджетных трансфертов не позднее 1 феврал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тветственность за несоблюдение настоящего Порядка и недостоверность представляемых сведений возлагается на управление финансов  администрации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правильностью использования иных межбюджетных трансфертов управления финансов администрации Белохолуницкого муниципального района возлагается на администрацию  Ракало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07:00Z</dcterms:created>
  <dc:creator>Administrator_XP</dc:creator>
  <dc:description/>
  <cp:keywords/>
  <dc:language>en-US</dc:language>
  <cp:lastModifiedBy>UserOK</cp:lastModifiedBy>
  <cp:lastPrinted>2013-11-19T09:19:00Z</cp:lastPrinted>
  <dcterms:modified xsi:type="dcterms:W3CDTF">2023-11-19T19:58:00Z</dcterms:modified>
  <cp:revision>17</cp:revision>
  <dc:subject/>
  <dc:title>Порядок</dc:title>
</cp:coreProperties>
</file>