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.00.2023                                                                                                      №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Рака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  исполнении   бюджета  муниципального 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е   сельское поселение Белохолуни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  области  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 кодексом Российской Федерации, Уставом Ракаловского сельского поселения  Ракаловская сельская Дума четвертого созыва Белохолуницкого района Кировской области РЕШИЛ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отчет об исполнении бюджета  муниципального образования Ракаловское сельское поселение Белохолуницкого района Кировской области за  2022 год по доходам  3768,32 тысяч рублей; по расходам  3652,76 тысяч рублей; профицит в сумме 115,56 тыс.руб. с 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доходам бюджета сельского поселения по кодам классификации доходов бюджета за 2022 год согласно приложению № 1.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расходам бюджета сельского поселения по ведомственной структуре расходов за 2022 год согласно приложению № 2.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расходам бюджета сельского поселения по разделам и подразделам классификации расходов бюджета за 2022 год согласно приложению № 3.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источникам финансирования дефицита  бюджета  сельского поселения по кодам классификации источников финансирования дефицита бюджета за 2022 год согласно приложению № 4.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 Настоящее решение  опубликовать в Информационном бюллетене органов местного самоуправления Ракаловского сельского поселения Белохолуниц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Решение вступает в силу со дня его опубликования. </w:t>
      </w:r>
    </w:p>
    <w:p>
      <w:pPr>
        <w:pStyle w:val="Normal"/>
        <w:tabs>
          <w:tab w:val="clear" w:pos="708"/>
          <w:tab w:val="left" w:pos="13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кал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:                                                     Н.С.Ус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ка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О.А.Шит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45:00Z</dcterms:created>
  <dc:creator>User</dc:creator>
  <dc:description/>
  <cp:keywords/>
  <dc:language>en-US</dc:language>
  <cp:lastModifiedBy>UserOK</cp:lastModifiedBy>
  <cp:lastPrinted>2011-03-16T10:53:00Z</cp:lastPrinted>
  <dcterms:modified xsi:type="dcterms:W3CDTF">2023-05-25T12:25:00Z</dcterms:modified>
  <cp:revision>62</cp:revision>
  <dc:subject/>
  <dc:title>                       РАКАЛОВСКАЯ  СЕЛЬСКАЯ  ДУМА</dc:title>
</cp:coreProperties>
</file>